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explains how to use DAPLAY for external alarms in Tele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should put the TMALARM.BAT file in the Telem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the batch file that Telemate runs when it activ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alarm.  In this batch file, you can run an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, say a music player, a picture viewer, or a digital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yer, any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mate comes with a music player called ROLALARM.EXE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MALARM.BAT is set up to use this music player.  However, this 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can be replaced with one that uses DAPLAY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MALARM.BAT that uses DAPLAY has been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the TMALARM.BAT file to the directory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mate and the BUGSBUNY.VOC, KLAXON1.WAV, ILLBEBAK.S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G.DAS sound files.  Note that by using full pathna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PLAY invocation, the sound files can be placed anywhe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hard dis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can place DAPLAY.EXE in the Telemate directory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PLAY can actually be in any directory i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 Telemate and turn ON the 'External Alarm' option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/General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have installed DAPLAY.EXE as your external alarm.  DA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lot of memory (200K).  You may need to tur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wap Telemate to XMS/EMS" or "Swap Telemate to Disk"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Options/General Dialog (indicated by th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loc of 65536 bytes failed.  Error code 8").  If you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oblems then turn ON the "Maximum DOS Shell" op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/General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TMALARM.BAT files to include any sound file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.  If you don't have many sound files, see our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TALOG.DOC).  Remember that you get one FREE disk from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Audio Series Collection when you register DA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