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translated WICHTIG.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and made and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one to either Hard/Software. All Liabilities are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: Up to the Date of this document there were no known dama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oft/Hardware. All Versions from the date of 09.30.91 are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to the problems that happen when using "High-Speed/Qu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er software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ystem, with which the digital music is played 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lots of processing power.  The Kammertone "A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es with a frequency of 440Hz, that means, that 440 times in a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one to the speakers, d/a converter or Sound Blaster card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however, digital sound comes from many in betwee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.  That as a whole creates the 440Hz.  Your computer ha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000Hz tone curve and send it to your outpu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0Hz equals 15000 times in a second.  That means for a highoptional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 to send 15000 commands per second to achieve this goa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your computer about 1/15000 second (est. 0.063 MilliSeconds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.  This is one reason that computers of the AT-Class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.  They can't send the commands as fas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s a blurred song in slow motion or a total lockup,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set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because of the many different computers some will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even with all the graphic synthesizer LED's on the screen. 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cessor requirements you get BIG problems with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386Max and QEMM or badly programmed hardcard cache's like SMART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.  For example, when supporting multi ports like X00 2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like QEMM or 386Max, set your CPU in the virtual 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mory managers obtain this through a high priority over DO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 the smaller tasks.  Principally thats all right and a grea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programs like this one that run on a interrupt-commands.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o lose a great amount of speed.  Its becaus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interrupt-commands because they are themselve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ode. In the protect Mode  however there is no segmen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llowed.  That's why that everytime before a interrupt-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he memory manager must issue or Emulate this interrupt-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s a lot slower than the True coprocessor or stronger Compu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to issue the same command. The commands like CLI or STI and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eded often just can't be issued as fast as with 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nough of this boring talk: WOW.EXE is checked on a whole lot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comes down to this: try it and see if it works!  If it doesn't, cur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enjoy the grea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s, 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: Newest (Shareware) Version : 2.00s from 10.28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