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(GRAFTL.ARC) contains an example of algorithm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application of graftal formalism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nd embellishments of initial small note sequ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graftal music program has been encoded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(Format 1).  Also included are two GIF files that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the intricate patterns that were used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variations, and documentation describing how graftal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can be generated.  (Upl/Auth: Bill An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GRAFT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als are a mathematical formalism that starts with a "s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"1" or "0") and through the repeated iterative application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produces a much longer (and intricate) string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s the basic allowed symbols "0","1","]",and "["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seed "0", the first thirteen itera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[1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[1]1[0][1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[0]0[11][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[0]11[10][0001[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[1]10[11]00[1111][001[1]1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[0]1111[111]01[1][1000][01[1]1[0]0[1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[11]0000[0011]111[0][11001[1]][111[0]11[0]11[1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[1][111]0001[1][01[1]10]000[11][01101[1]1[0]][000[11]00[11]00[111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o generate the next iteration, each digit ( 1 or 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mapped to a new symbol or combination of symbols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also based on what symbols appear before and after i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fuller explanation of how to generate a graftal string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per "Plants, Fractals, and Formal Languages" presented by Al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 at the 1984 ACM SIGGRAPH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samples from a string produced after 26 iteration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IF (Compuserve's standard graphics format) files her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ere produced by an algorithm very similar to the on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. As the string is scanned from left to right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" and "1" are taken to indicate a decrement or increment to the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music note array pointer. The symbols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]" are taken to define a branch off the sequenc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ination of iteration seven (above) illustrates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[1]1[0][1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:      Graphics A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decrement X coordinate, plot poi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increment X cordinate, plot poi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start branch off from position X,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increment branch coordinate Y,plot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end branch off at position X,Y(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X cordinate,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start branch off from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ecrement branch coordinate Y,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end branch off at position X,Y(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increment X cordinate, plo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start branch off from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coordinate Y,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coordinate Y,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coordinate Y,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coordinate Y,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end branch off at position X,Y(b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for the music program, with the array pointer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 in the initial fixed musical sequence should be 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:          Musica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crement array pointer,play measure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crement array pointer,play measure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start playing notes on the next higher channel (channel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array pointer,play measure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end playing notes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array pointer, play measure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start playing notes on next higher channel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ecrement branch array pointer, play measure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end playing notes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crement array pointer,play measure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start playing notes on next higher channel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array pointer,play measure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array pointer,play measure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array pointer,play measure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crement branch array pointer,play measure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end playing notes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ctually used to generate the MIDI file wa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han indicated above, in that the not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ranch were not played when the "0" or "1" was scan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inter was incremented or decremented, but we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sequentially when the branch was terminated by the "]"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file is composed of two tracks, each tra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sequences corresponding to one of the pattern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GIF files. Track 1 corresponds to GRAFTAL1.GIF,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FTAL2.GIF. Each track uses four channels, meaning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ranching are encoded. A sequence that would have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nching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al sequence:        0 0 [ 1 0 [ 0 1 [ 1 1 [ 0 0 ] 0 ] 1 ] 0 ]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vel (channel)   0 0   1 1   2 2   3 3   4 4   3   2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VOICE/PARAMET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ing all eight channels at once sounds too "chaotic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six channels should be used. Also, the not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portamento to "slur" some note transitions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urned off (Portamento  = 0) for each instrument by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 To turn on, set MODE to MONO, Portament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With portamento time off, setting five channels to correspond to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results in a "New Age music" effect. With portamento on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s, an interesting voice selectio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Amplitude(0-100)  Voice       Octave Transpose   Stere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70             flute3               2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100             Elecpiano2           1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90             ElecDrum             0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90             Elecpiano            0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80             flute3 &amp; Elecpiano2 -1 &amp; -2         L &amp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80             Epiano2 &amp; Elecpiano -1 &amp; -2         R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TE ARRAY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array that is being used is derived from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hindu raga (raga jaunpuri). A forty note segment wa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eries of measures, with the sequential values of the graf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pointer determining the order in which the measures we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. At random times, the sequences would be played back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dditional embellishments added to the not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ING NEW IDE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one interested in trying out their own ideas on graf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(or designs) I've included a file (GRAFTAL.DAT)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ing that was used to produce the music and imag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gram (GRAFTAL.C,GRAFTAL.EXE), which illustrates one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. The program,like the music and the graphics,is highly recurs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questions,comments,suggestions should be 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T.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00 Castle Blvd #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Spring, Md. 2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[75156,145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