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DP, the CD Audio player program that runs from 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mmand line-based, and lets you play tracks, or se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from any audio CD. Requirements to use CD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BM PC-compatible with DOS 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(Microsoft CD Extensions) Versiuon 2.2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udio-capabl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D Extensions MUST be loaded to use CDP! CDP can be r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, or in an interactive mode. The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DP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[Option1] [Option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1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to ejec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to stop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to resume the audio at the la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to play the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umber}  play individual track or 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2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umber}  which is the end tra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[x]  where x is the drive unit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switches are used, CDP becomes interactiv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rt and ending tracks, and ask for start and end tr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rogram is useful to you, after a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in the shareware payment of $5.00. This isn't much too 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people register, I will add further features.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Polc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3 Hicko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ke in the Hills, IL 6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