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 zu KILL.COM (Version 0.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habe ich entwickelt, nachdem verschiedene Installation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Virensuchprogramme) von mir einen System-Neustart oh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haben. Sp�ter habe ich festgestellt, da� sich dieses Hilfsmittel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zum Testen von klemmenden Programmen eignet. Deshalb habe ich nach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von KILL um wichtige Debug-Informationen erweitert. KILL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identes Programm, das sp�ter geladene Prozesse abbricht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aste (normalerweise F11) gedr�ckt wird. Selbst Programm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^C oder ^Break (bzw. ^Abbr) nicht abbrechen lass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KILL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�ber einen NMI-Breakout Schalter verf�gt, kann sogar dann noch ab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terrupts verbot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ist beschrieben, wie man sich selbst einen solchen Schalt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lfebildschirm erh�lt man durch folgenden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1 E:\T&gt;kill /h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Version 0.28-286 - (C) 12/02/93 Andreas Westfel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detecte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l /I /U /Kxx /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      display this hel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 install Kill resident in mem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     remove Kill from memory (and all TSRs installed later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xx    change hotkey to scan code xx (hex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 is either a hex number 00 ... 7F, default is /K57 (F1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scanmake.com to determine this code of a ke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1 E:\T&gt;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alter /Kxx �ndert den Hotkey auch nachtr�glich im Hauptspeich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bildschirm erscheint bei falschen Optionen und beim parameterlosen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m 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2 E:\T&gt;kill /i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Version 0.28-286 - (C) 12/02/93 Andreas Westfel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detected, Hotkey: 57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2 E:\T&gt;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en Aufruf nistet sich KILL im Speicher ein. Dabei werden di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en und der letzte MCB im Speich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aus dem 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1 E:\T&gt;kill /u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Version 0.28-286 - (C) 12/02/93 Andreas Westfel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detected, Hotkey: 57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.. removing Kill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pyright 1990-199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stfeld@freia.inf.tu-dresden.de (141.76.99.1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commercial us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Free for non-commercial personal us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0057 BX=0279 CX=001F DX=02D7 SI=0085 DI=0100 BP=088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1866 ES=191F SS:SP=191F:FFFE CS:IP=0000:0000 flags: 00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contents:     0000 20CD A000 9A00 FEF0 F248 0126 1431 0117 1431 011C 1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1 0101 0001 FF02 FFFF FFFF FFFF FFFF FFFF FFFF FFFF 1913 39D8 147F 0014 0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queue:  1A 00 70 00 05 00 70 00 B6 02 66 18 05 00 70 00 05 00 7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Control: unchanged, used XMS handles:        no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terrupt vectors: non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ile handle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91F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431: non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1 E:\T&gt;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"kill /u" wird der urspr�ngliche Zustand, der vor dem Laden v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rrscht hat wiederhergestellt. Es werden also auch die residen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, die nach Kill gelad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Hotkey bet�tigt (also im Bsp. [F11] gedr�ckt), dann wird gena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, der unmittelbar nach dem Laden von KILL herrschte,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: Das System mu� noch auf die Tastatur reagieren und KILL mu�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lied der INT 9-Kette sein. Wenn KILL also reagiert, dann wir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(aktualisiert) 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0001 BX=0001 CX=FD00 DX=0A00 SI=003F DI=4000 BP=201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1D91 ES=1D91 SS:SP=1D91:42A8 CS:IP=21BC:0394 flags: 0246 PZ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contents:     1D91 1FFE 1107 42B0 1D91 05FE 1BAC 0000 0000 91B8 8E1D 8C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6 8E01 BCD0 0100 66E8 0B2B 75C0 E803 2B7E B81E 1605 DB33 CB8B F38B DB8E C38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queue:  1F 9C FA FC A3 CA 24 58 8F 06 C2 24 8F 06 C0 24 8F 06 00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Control: JMP 1BAC:1447, used XMS handles:    !0F46   0F4E    0F5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terrupt vectors:     02=21BC:03B7    08=21BC:03C9    09=21BC:03C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=21BC:03D5    1C=1BAC:0596    21=1BAC:05CC    22=21BC:00EF    24=21BC:075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=1BAC:05DC    2F=21BC:097B    5C=1BAC:0666    75=21BC:051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ile handle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2304: 05(04) 06(05) 07(06) 08(07) 09(08) 0B(0A) 0C(0B) 0D(0C) 0E(0D) 0F(0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(0F) 11(10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D81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A3E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927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431: non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52 D:\WIN&gt;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 besonders reichhaltiges Beispiel: der Abbruch von Window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enth�lt wichtige Informationen �ber den Zustand von 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zum Zeitpunkt des Abbruchs. Alle Zahlenangaben sind hexadez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beiden Zeilen zeigen die Registerinhalte. Hinter d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egisters stehen die Abk�rzungen der gesetzte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rry flag      P - parity flag     A - auxilia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ero flag       S - sign flag       T -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rupt flag  D - direction flag  O -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und vierte Zeile zeigen 28 Wortwerte, wie sie auf dem Stapel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nfte Zeile enth�lt die Befehlswarteschlange, beginnend mit dem Befeh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Abbruch nicht mehr ausgef�hr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"XMSControl:" steht - falls ver�ndert - die gepatchte Einsprung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-Treibers. Normalerweise steht an der Treiber-Einsprungadresse der 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03 90 90 90 "jmp $+5". Diese f�nf Bytes werden bei Bedarf vom Anw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z. B. Windows) durch einen far-jump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"used XMS handles:" erscheint eine Liste von bis zu 32 Handles,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von XMS-Speicher vergeben werden. Ein Ausrufungszeichen vo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teht f�r eine Sperrung ("locked hand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rauffolgenden Zeilen zeigen Ver�nderungen der Interrupt-Vektor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letzten Zeilen sind die Programm-Segment-Pr�fix-Adressen (Segment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zugeh�rigen File-Handles aufgelistet. Die Werte in Klammer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Eintragungen in der Handle-Tabelle. Bei Programmen, die Speic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auslagern, kann es vorkommen, da� die PSP-Struktur nicht wieder re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iert werden kann. Nicht geschlossene Handles sind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ILL auf Kommandoebene ausgel�st, dann wird nat�rlich nich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. Bei einigen DOS-Versionen erscheint dann, da� der INT 22h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sei. Der Vektor 22 enth�lt die Adresse der Beendigungsroutin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wird z. B. bei MS-DOS 3.30 durch das Betriebssystem vor der R�ckke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ebene v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ILL w�hrend der Abarbeitung von Stapeldateien ausgel�st, erscheint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ldung: "Stapelverarbeitungsdatei fehlt!". Mir ist kein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eine Stapelverarbeitung sofwarem��ig zu beenden, die 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DOS-Versionen w�re. Man kann diese Meldung getrost ignorier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st bei dieser Art des Abbruches v�llig normal und bedeutet nichts Sch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. Eine weitere Eigenart im Zusammenhang mit Stapelverarbeitung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s Prompt (z. B. C:\&gt;), wenn in der Stapeldatei der Befehl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urde. In diesem Fall gibt man einfach "echo on"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das Prompt erscheint ab der n�chsten Zeile wieder. Bei DR-DOS 6.0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er aktuelle Stapelbefehl abgebrochen und dann gefragt: "Stape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n? (J/N)". Auf 'J' wird die Stapelverarbeitung normal fortgesetzt, mi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sollte w�hrend einer Festplattenaktivit�t m�glichst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ch habe KILL nicht zusammen mit Platten-Caches getestet. KILL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ie Beendigung einer Plattenaktivit�t. Wird durch KILL ei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nzugriff erkannt (40:8E), dann wird das Laufwerk mit int 13-00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 Der Plattenkompressor von AddStor SSTORDRV.SYS kann abst�rzen, d. h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ach einem Neustart wieder auf die komprimierten Laufwerke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ptom: Bei jedem Versuch, auf ein solches Laufwerk zuzugreifen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r Fehlercode: 021, auf deutsch: Laufwerk nicht bereit.) Also: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, bis das HDD-L�mpchen verli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bbruch mittels KILL passiert im einzelnen folgendes: - Die Register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Stackinhalt wird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fehlsschlange der Unterbrechungsstelle wird gesichert. - Di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vektoren 00-7F werden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System-Timer wird auf den Standardwert (-1 bzw. 18.2/sec)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GWBASIC-Shell-Flag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Bildschirmmodus wird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MCB wird zur�ckgesetzt. Dabei werden alle nach KILL geladenen,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n Programme aus dem Hauptspeicher entfernt. - Die oben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(Status der Abbruchstelle)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egter Zusatzspeicher wird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Handles werden vom aktuellen PSP und allen �bergeordnet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ent"-PSP von Kill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beim Abbruch eine Festplatte aktiv war, wird zur�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eventuell laufendes Programm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befindet sich das System auf Kommando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KILL im Speicher ruht, wird �ber den Timer-Interrupt (Int 8) perio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, da� der Tastatur-Interrupt (Int 9) zuerst zu KILL springt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(speziell Spielprogramme f�r den alten PC) verstellen den Int 9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gene Routine, ohne ihn weiterzuleiten. In diesem Fall wird KIL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kettet. Um nicht mit Programmen zu kollidieren, die den gleichen Algo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verfolgen (z. B. der Turbo Debugger von Borland), gibt KILL diese 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f�nften Mal auf. M�glicherweise funktioniert dann die Abf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nicht mehr. Dies w�re sowieso der Fall, wenn Int 8 und Int 9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und ohne Verkettung verstellt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mer-Interrupt-Routine von KILL gibt ebenfalls periodisch den NMI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erbarer Interrupt) frei. Der NMI k�nnte durch Setzen von Bit 7 im i/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 maskiert sein. (KILL �bernimmt sozusagen eine �hnliche Funktio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MI.COM vom Turbo Debugger.) Der NMI-Vektor (Int 2) wird bei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ILL ersatzlos auf die Abbruchroutine gestellt. Vom NMI-Vektor is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endauer der NMI-Freigab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enn der NMI-Vektor auf das Code-Segment von KILL zeigt, dan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Timer-Interrupt (also 18.2 mal pro Sekunde) der NMI freigegebe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l�sen von KILL (Abbruchtaste oder NMI) wird diese Freigabe um 0.4 Se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verz�gert, damit nicht unerw�nscht mehrmals hintereinande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enn der NMI-Vektor durch ein anderes Programm (z. B. Turbo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llt wurde, dann erh�ht sich die Periodendauer der NMI-Frei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halbe Sekunde, um ebenfalls den Effekt der mehrfachen NMI-Ausl�s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bastelt man einen NMI-Breakout-Scha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infachsten ist es, den Schalter an einer Steckkarte (z. B.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karte oder Bildschirmkarte) anzul�ten. Am hinteren Ende de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man nach �ffnen des Geh�uses Steckpl�tze f�r Leiterpla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oo   oo   oo   oo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akte der linken Seite jedes Steckplatzes werden mit B1 (GND) bis 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, die der rechten Seite mit A1 (IO CH CK) bis A31 (A 0) bezeich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A1 dient der Ein- und Ausgabepr�fung. Ein 0-Signal teilt de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arit�ts- oder Speicherfehler mit, was einen NMI ausl�s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-Schalter t�uscht man also einen schwerwiegenden Fehler vor, indem er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1 kurzschlie�t (B1 ist Masse, also 0-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MI-Abbruch wird durch eine Mitteilung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I Breakout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FE00 BX=09A6 CX=1431 DX=0358 SI=000A DI=0018 BP=09E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0040 ES=0124 SS:SP=0124:0966 CS:IP=F000:A177 flags: 0293 CAS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contents:     1431 09A6 0E5A 07D3 0E5A 0246 0124 0018 1431 09A6 084F 075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A6 0124 0E5A 09E2 0018 0000 0358 1431 7D00 09A6 0124 5E9E FF36 09A6 09E2 3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queue:  72 14 80 EC 02 74 1F 80 EC 0B 74 7F FE CC 74 60 FE CC 74 5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Control: unchanged, used XMS handles:        no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terrupt vectors: non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ile handle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431: non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2 E:\T&gt;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er Befehlsschlange ein falscher Maschinenbefehl gefunden, so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T 6 ebenfalls der Abbruch des Programmes ausgel�st. CS:IP zeig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uf den fehlerhaften Befehl. Auch das wird ausdr�cklich mitgete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instruction at CS:I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0000 BX=0000 CX=0000 DX=0000 SI=0000 DI=0000 BP=088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191F ES=191F SS:SP=191F:FFFE CS:IP=191F:0100 flags: 0246 PZ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contents:     0000 20CD A000 9A00 FEF0 F248 0126 1431 0117 1431 011C 1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1 0101 0001 FF02 FFFF FFFF FFFF FFFF FFFF FFFF FFFF 1913 12D8 FFFD 0014 0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queue:  FF FF 6E 73 74 61 6C 6C 65 64 20 6C 61 74 65 72 29 0D 0A 2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Control: unchanged, used XMS handles:        no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terrupt vectors: non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ile handle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91F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=1431: non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43 E:\T&gt;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s Programmes erfolgt auf eigenes Ri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westfeld@freia.inf.tu-dresden.de (141.76.9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