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2.50 ; Last Update: Apr-28-1996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ny comments, logfiles or questions are welcome: malik@iris.elf.stuba.s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 malik@us.svf.stuba.sk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28,000 lines), thus it's so tiny. I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on most systems very efficient. It "tries" to give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the physical things in your computer so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inside the PC to see what's there. The most routines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avoid some programs to emulate non-existing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cluded all the unnesessary information, such as CMOS,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Partitions info and many others (like Norton Sysinfo, Check-It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s for me, nobody can use it. I hope, you don't want HW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your mouse cable lenght or the speed of your computer venti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204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204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4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mode (not V86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&lt;Register&gt;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$15 /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 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is valid for all future versions.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e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does NOT support CPUID instr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! And if there's no other way to obtain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't be run in V86 mode (under EMM386, QEMM386, 386MA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), because some of the detection routines ca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and Multitasking Environments also manipulate Benchmark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can and are able to control direct I/O operations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esults. Windows NT(tm) does not allow 16-bit appz to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tection routines cause crash or reconfiguration of some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You can disable them the in Setup section (ARIA and Stacker 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fault disabled and 3Com EtherLink II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Intel 82420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N, 82425EX ARIES, 82430LX NEPTUNE and 82430FX TRITON no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n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d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,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 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g. "hwinfo.exe my_p6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History 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1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cts IDE Fixed Disk size up to 4 GB (Added for E-ID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twork detection - for FTP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MCIA sockets and Adaptec 154x/1640/174x card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2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ed to .EXE, chang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PU identification through RESET (A20 line) and some an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3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CSI Peripherals (Disks, Streamers, Printers, Processors,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, Scanners, Optical Drives...) identification for all devic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SPI (SCSIMGR$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SCSI CD-ROM detection into SCSI Peripher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VGA 8800BR/CS video memory siz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expansion cards added (SCSI Host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lug-and-Play (ACFG = AutoConFiGuration) suppor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CPU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4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 (Intel Pentium FDIV error, ASPI, Desig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pgrade and OverDrive CPU detection for CPUs, that support CP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tupid Old 286- BIOSes crash while PCMCIA and Plug-and-Pla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y don't return an error from INT 1Ah, but jump elsewhere ...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orkaround). Disable these item in Setup section, if your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ro video cards detection (now fully depending on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Tseng W32i/p chipset revisions and WD90C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tsushita through Sound Blaster connected CD-ROM'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rewritten the whole Disk info; more flexible. Now: Supports 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(E-IDE), obtains some info from MFM/RLL/ARLL and ESD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Fixed Disk Controller detection added (for multipl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. But SCSI drives still do not return any info (excep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, which do not have disabled INT 13h); try to look into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M1 and Intel Pentium P24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Adaptec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 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 NEW design, "User friendly", mouse support own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eating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I and EISA slot contents identification (expansion cards ID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new MCA expansion cards (now recognizes 1224 MCA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uture Domain SCSI controllers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PU freque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1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G2228, NCR 77C32BLT and Weitek W5086/W5186/W5286 processor + 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video memory size detection for chipsets, whose video mem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SCSI devices identification and SCSI disks now retur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for ATI Mach64 with Video memory siz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i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ome graphics cards and chipsets added Bus interface ty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2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6 (Civil name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PM check and Battery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ESA Power Manageme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ercules MDA cards check (maybe they still exist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new F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LB test, but only if there is a VLB Video card present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entium P55C and P24CT, not quite 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3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D 80C287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23T and Scorpion Co-Processors (but what are they about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epping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SL CPU IDs (30Eh, OMC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FPU and CPU frequency detection. I've used new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Cache size detection - added Internal cache size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ache 1-32 KB; External Cache 64-51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PCI Expansion cards Configuration Space Acces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hipset detection for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detection of Cx487S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3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bugs found :-(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epping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D Krypton K5 (but K5 is still not released), some new Cyrix C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486SXLC and Am486(TM) 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nal Cache size reflects only the Data (not Instruction!)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overed, that some BIOSes (newer AMI Win VLB/PCI) destroy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new Am486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rident GUI9440 AGi (V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2 to get CPU ID (Reset while A20 is Disabled --&gt; INT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t tells, which Method was used to obtain CPU ID - the dark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PU 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x486DX2-v (3.0 V) and ST486D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while running on an X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xed Disk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 Transfer rate and Average Seek Time) -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tection and added frequency determination for Nx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31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cisious CPU &amp; FPU frequency detection added (On Am486DX2-80 � 0.2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I, APM and P-N-P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vance Logic ALG2301 (P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hadow RAM and Total Memory report. I don't think it will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stepp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AMI Flash BIOS + version. But only if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BIOS-Flas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Wide (16-bit) / (32-bit) SCSI repor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xed Disk Spindle Speed report (RPM). Precision �3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3 to obtain CPU ID (modifies BIOS). On my PC (BIOS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ID) works it pretty good and displays a correct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und Blaster SCSI-2 and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486DX4 W-B Enhanced, Max. Disk PIO Mode, Disk Transfer Width, I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4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BIOS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Card Bus width report for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 for Game Port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detection of BIOS manufacturers (AMI WinBIOS...) +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M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lder 1MB Trident video cards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Graphics Xpression Pro, Diamond Stealth64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tealth64 Video VRAM, Genoa Phantom 64 8864 and Genoa Phant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ata Care DC-600A/DC-620A Disk Cac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RAM Throughput report (ditect, 16-bit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HRYSTONE report - used Norbert Juffa's (CTEST260) Pascal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rystone 2.1. I've implemented a totally identical code (in assembl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s are nearly the same (� 200 Dhrystones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WiNFO now flushes (Writes-Back) NCACHE-x buffer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rdex Video Cards detection (ICS5341 tested - Tseng ET4000/W3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rident 9440AGi, 9660XGi PCI ID and NCR Vend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A VT83C461 E-IDE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ATAP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niversal detection of NCR SCSI PCI chips &amp; BIOSes (tested NCR537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in. Transfer Rates for E-IDE disks report (with DMA, PIO with I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, PIO w/o IORDY flow) and IORDY disableab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&amp;T F65525, F65535/45 and F65540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SPEA Graphiti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ISC Video Accelerator report. First checks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l i860/TMS 340x0/Hitachi ACRTC) and then for Accelerat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only SPEA Graphiti). I'm working on anothe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PEA Showtime Plus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s for Cirrus video boards detection (incl. identifies CL-GD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OS says CL-GD54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IOS Extension search (SCSI, ESDI, IDE BIOSes ...). Tr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-600A/DC-620A and NCR PCI chips&amp;BIOSes moved into BIOS Exten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3 Vision864-P and Vision964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enoa VideoBlitz 9500 and III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5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: S3 86C805 D, 86C801-P, 86C801/5 rev I and a correct 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ion866, Vision868, Vision968, Trio32, Trio64; ARK1000VL, ARK1000P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2000PV, Sierra Semiconductor SC15064 (Falcon/64), new routine for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000+W5086/W5186/W5286 / P9100 detection, but the Video memory che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rrect; IIT AGX-010/011, AGX-014, AGX-015, AGX-016;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LG2101 and ALG2201; ALG2302, ALG2364; Acer ALi M3145;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C&amp;T Video chipsets, added 64300 and 64310 Wi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GA-I (Atlas) and MGA-II (not quite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enoa Hornet II and Diamond Stealth32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Video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feature, which I was asked for: While Scroll Lock is active,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 TMS board is found while hardware tests (HP IGC, NEC MSGE, SP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NFO tries to get the board name via standard TIGACD.EX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alled at any interrupt in the "SET TIGA=" path or standard at 7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S revisions, amount of DRAM report and Gravis Ultra Ma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ASPI routines and dis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und Blaster AWE32 ASP (hope,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new Video DACs and the whole routine is now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ich occurs on Trident 9000 video boards when bit2 in 3C6h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. The most DAC detection programs crash, but HWiNFO don'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Mach8 (38800-1; not quite sure!) and some older AT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amond Stealth S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ight-alligned (space padded) IDE-disk ser. numb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ESA VBE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dsun CEG DAC detection. Never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e, VGADOC3 uses an invalid routine to detect this DAC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3C9h in write mode. But it should work only while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MI Flash BIOS detection (some older AMI BIOSes caused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board controller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BM 486BLDX2 Blue Lightning and some CPU ste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daptec AIC-7770 and AHA-2740 SCSI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Serial port UARTs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8250, 16450, 16550, 16550A, IBM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486SL 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routine fo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4-bit port, 8-bit Bidirectional and Enhanced Parallel Port 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some Cirrus video card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FasCache Cx486DX4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Video or Optional BIOS supports Plug-and-Play, a green [PnP]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Machine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MC U486DX2 and 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ethod of checking for Flash BIOS. If found, display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Flash]" sign in BIOS Manufactur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6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Graphics Vantage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Trident 9440AGi 32-bit b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umber Nine VISION FX330, MOTION FX531, MOTION FX771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amond SpeedStar 24, SpeedStar Plus; Orchid ProDesigner, II, I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Vip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inguish between ICS5341 and ICS5342 GEND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61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IG-shit bug in Video Throughput test (previously occur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machines, like P54C-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bout 250 new PCI Vendor and some new 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54T and a newer detection routine for Cx486DX4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ultiProcessor Specification (MPS)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NFO is now able to detect the amount and type of more CP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ardware detection of PCMC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irrus Logic CL-GD7541 (Nordic Lite), 7542 (Nordic), 7543 (Vi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 9660 XGi, C&amp;T F65548, Number Nine Imagine128 and Alli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3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0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&gt; First Public Version &l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other new (about 250 PCI and 150 EISA) Expans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CI BIOS moves the CPU ID into upper part of the DWORD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F8h (PCI configuration register I/O used by some BIOSe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achine) into the lower part od CPU ID, HWiNFO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lash ROM detection works now only for ASUSTeK and Award FLAS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nergy Star and GreenP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 for GUS memor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0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nic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unregistred version usag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romise Technology EIDE2300PLUS VLB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AK Mozart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S3 Vision968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amond Stealth64 Video VRA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US DRAM siz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routine for Alliance Pro Motion 3210, ATI 88800GX &amp;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new adapters, Matrox MGA series (MGA-I and 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Imagine128 Video RAM size detection and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card bus detection for anot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T 22c498, IC Works W30c516 DAC, CHRONTEL CH8391, CH8398, IBM RGB5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525, OAK 66HC and UMC 70c178 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video RAMDA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WiNFO now (while ISA/VLB checking procedure) says which car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nd at which port. If HWiNFO hangs, it allows you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es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liance Pro Motion 3210 video memory siz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rident Internal DAC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chipset and card detection step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unregistered "typing shit"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eally nasty BUG which caused ET3000/4000 and IIT video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TI TVP3026 DAC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 fixes and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inguish between MFM, RLL and AR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inguish between 3Com EtherLink III 3C509B, 3C509B-TP, 3C509B-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C509B-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Com EtherLink III detection can be disabled now in the Setup menu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reconfigured an Western Digital Ethernet card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rotection against BHcrack added. 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Intel 82420TX SATURN, 82425EX ARIES, 82430LX NEP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430FX TRITON chipset in the System menu (Mainboard chip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routine for Keyboard Controller, it repor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included in the 8042 KB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lug-and-Play device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U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diavision MVV452 chipset + MV Pro Graphics 1024 card and MVV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RAM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hitty mous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PU ID detection Method 2. Now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able to detect the type of Flash EPROM chip (like INTEL P28F001BX-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requires setting the EPROM into write mode (via jumper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outine is of no use (is there anyone, who opens his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jumper only to detect the EPROM chip?). The routin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 x5-P75-133; in fact is it an AMD Am486DX4 Write-Back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6 KBytes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mall bug-fix in Parallel port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3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unregistered "typing shit" again and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vance Logic ALG2228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Plug-and-Play devic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5x86 (M1sc) and 6x86 (M1r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new CPU steppings + some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i80C86A and i80C88A detection (CMOS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dentification of ATAPI drives (CD-ROMs, streamer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B VGA Extra/EM or EM16, PowerGraph VGA (1MB), PowerGraph/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512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DE Disk Security Feature + Max. # of Passwords + Max. Multi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Mod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isk drives detection routine - now very flexible; identifie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 port 1F0h primary - IDE disk; port 1F0h sec. - EIDE disk; port 1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. - (nothing); port 170h, sec. - ATAPI CD-ROM; plus some SCSI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3 Trio64 V+ (86C765) video chip, Diamond Stealth64 Graphics2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tealth64 Video2001 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Windows NT to the front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3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STB detection routine, which caused invalid identification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xas Instruments TI486DX2 and TI486D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yrix 5x86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-PROT doesn't now report, that HWiNFO contains virus-suspic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3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bout 30 new PCI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Aladdin HASP Hardware Key connected to Parallel po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sted MemoHASP-1 for JU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D-ROM Transfer Rate Benchmark. It requires MSCDEX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6-bit Addressing, 2MB Pages to CPU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routine for Advanced Signal Processor (ASP) o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It's better, because the old routine detected ASP from D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3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n CPU Update Revision (ID) to CPU Identif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only on Intel Pentium Pro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tection routine for Extended memory size; now correctly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AM on systems, which have &gt; 64 MB of memory. The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NT 15h, Fn. E8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fix in Multiprocessor identification section + active CPU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green and disabl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atrox video chipsets and cards detection. Added MGA-2064W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GA-I and MGA-II detection. Added more cards: Ultima, I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, Ultima Plus (VLB/2, VLB/4, PCI/2 and PCI/4), Impression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on Plus and Millennium. I can't find any doc about Matrox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DOC4, but I think the detection routines are not correct). This inf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using 32-bit DOS/4GW debugger launched at Matrox 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ESS Technology ES688, New Media WaveJammer, 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cape, Sound Master II and I/O Magic Tempo digital aud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CD Benchmark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3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trox MGA Millennium PCI ID + new routine for it's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M report (in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eally stupid bug - detection of Am486DX4 WB Enhanced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m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amond Stealth64 bus detection (VLB/P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Intel Triton chipset detection [instead of C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DX ... :-(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35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PEA V7-Mercury P-64V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small bugs in CD-ROM detection + better detection of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RISC Video acc. to seccond screen of Video info (Secco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. Added new detection routines for TMS Processor (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fo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5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d Roll-Up menus + mouse support + hotkey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tty hard work in assembl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areted screens, now is each screen directly acce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API info separated from Dis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ore items to ATAP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new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RK Logic ARK2000MT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uto-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save your settings to file HWiNF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 list of all items, which will HWiNFO identify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 "�" sing means that this thing/feature/element...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Main Processo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i8086A                      (H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80C86A                     (C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8088A                      (H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80C88A                     (C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8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i8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80376                      (only 386Native mode, can't be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i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i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386SX (Static)             (Static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386CX/EX (Static)          (Static core +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803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605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605SX                       (Never released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386DX                       (detects only 40 MHz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386SXLV                     (Am386SX Low voltage,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386DXLV                     (Am386DX Low voltage,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86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-1                  (Upgrade for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DX                   (804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DX-S                 (80486DX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487(TM) SX                   (80487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X                   (80486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486(TM) SX/J                 (80486SX with 16-bit External Data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X-S                 (80486SX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L                   (80486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(TM)                      (80486DX2 alias P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-S(TM)                    (80486DX2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(TM) Write-Back Enhanced  (P24D; operating in W-B or W-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SX2(TM)                      (80486SX2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4(TM)                      (80486DX4 alias P24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DX4(TM) OverDrive            (80486DX4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DX4(TM) Write-Back Enhanced  (Write-Back/Write-Throug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2                 (switched to 100MHz reports as D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4 W-B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4 W-B Enhanced    (x5-P75-133, 16KB WB Cache, 133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                  (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LV                (3 V, stop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DXLV                (3 V, stop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yrix Cx486SLC                    (alias TI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LC                    (alias TI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L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 (Ste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 (Step B)    (Cyrix M5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/e           (Maybe same as Cx486S-V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2/e          (Maybe same as Cx486S2-V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            (Cyrix M6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2           (Cyrix M7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2-v         (3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4-v         (Cyrix 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ens-Thomson ST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TI486SXL Pot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as Instruments TI486SXLC Poto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TI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TI486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BM 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BLX3 Blu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BLDX2 Blu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LV                         (3.3 V, 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486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                (60 &amp; 66 MHz ol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Pentium(TM) P54C            (3.3 V; including P54LM 2.9V &amp; P54C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5C            (2.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4CM Upgrade   (Upgrade for P54C; maybe P54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24T OverDrive  (5.0 V,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24CT OverDrive (3.3 V, 32KB Cache,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Gen Nx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5x86                        (Cyrix M1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Krypton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586-style CPU             (Any other 586 class C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Pro(TM)            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Pro(TM) OverDrive   (P6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6x86                        (Cyrix M1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CPU Typ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ive(TM) Upgrad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ssor in Dual CP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Math Coprocesso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287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80C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7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3C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4C87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82S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82S87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D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S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S87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D87 New             (alias 387+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EMC87                 (alias Cyrix Auto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70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7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LSI 8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SI 83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-2                        ("FPU" - generates only F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23T                             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pion                                (But what's that ? :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rnal                                (486DX+ Internal F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Gen Nx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eitek Abacus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eitek Abacus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>Bu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 + ISA Du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 PCI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 VESA Local Bus</w:t>
        <w:tab/>
        <w:tab/>
        <w:tab/>
        <w:tab/>
        <w:t>(Only with a VLB graphic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Computer model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EM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31/2 Indust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Contura 486/486c/486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DESKPRO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C / Compaq De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ro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XT /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2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42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ES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Original 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Portable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R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R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100LX 1MB BIOS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200LX 2MB BIOS 1.01 A 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7552-140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7552-540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(HD, 640K, EG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(some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756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AT 319/339, 8 MHz, Enh kbd, 3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AT239, 6 MHz, 30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AT with Phoenix 386 BIOS v1.10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X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 w/ Enhanced Kbd, 3.5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radio 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rocessor Complex (with V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model 2011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model 2121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, LW-typ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-10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/25L, 808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, 808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5 SX/40 SX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5/35LS/40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, 28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, 286-10, LW-typ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, 286-10, LW-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 Note N23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30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3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LS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SX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S/2 model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X, 386SX-20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60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65-121/65 SX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20MHz, type 2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-25, type 3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16, type 1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20, LW-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486-25, type 3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som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5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-A21, 3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SX+487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, 4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-AK9/95 XP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-AKD/95 XP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/90XP486, 48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/95 E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, 48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, 486SX+487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, 4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CL5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, 386SX-20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M57, 386SL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33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51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ote N51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0-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)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-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-121) type 2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5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32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42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433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Restaura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ThinkPad 350, 486SL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ThinkPa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ThinkPad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80 (XP1, XP3, or X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80 (X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CS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C3270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cock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am Qua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od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Windows 1.0.1 (Powe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r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1000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3000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200 F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2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1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5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S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100CS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150CDS/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oshiba T2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400CS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4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3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400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6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400SX/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500/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6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7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7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8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8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6400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66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umph Adler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Z-Lite 42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Sound Card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Pro (CT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Pro (CT1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16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AWE32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/1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ravis UltraSound (�3.6, no I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Sound (3.7, ICS)     � Also amount of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Sound (�3.7, ICS)    �    DRAM report [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Sound Ma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OAK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 Technology ES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dia Corp. Wave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Magic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FTP Network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0/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CC Data Networks 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CC Data Networks 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germann-Bass PC-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ation NC-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W PC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estern Digital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Systems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us Fr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PC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MC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mat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"Multiple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x Microsystems EXM1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lan Ni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lan Ni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tra LANMAST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tra LANMAST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NEC PC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Fujitsu F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germann-Bass NIC/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Communications SpiderCom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Communications SpiderCom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lan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lan-10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Ethernet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ircom Pack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uila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C PC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Fiber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ES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Systems ISDN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th Ether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co Sc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D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ndalf L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ico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ystems Ethe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I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Am211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Network controll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PCL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LAN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LANP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E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A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S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net over IP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L EtherTea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R Wav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mas Contrad TC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 Nelson's Parallel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EtherExpre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nith Z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lex LN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ge Smart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jitsu Ether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PC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MC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I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eTalk - ATALK.SY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8250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"Multiple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Net Datapoint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tawa PI card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(FD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ier Technology (FD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ier Technology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erging Technologies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Forge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Data Intelligent X.25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 LANSTAR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 LANSTA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50/16550 UART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wot Networks synch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P/N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CD-ROM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nasonic                      &lt;Identifies any mo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CSI  CD-ROMs are identified in SCSI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API CD-ROMs are identified in Disk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Serial Port typ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8250A/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16C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16550-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16C150+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UART 16552+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82510+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Parallel Port typ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-bit                                   (4-bit input, 8-bit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-bit Bidirectional                     (8-bit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Enhanced Parallel Port            (8-bit I/O at bus speed,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Enhanced Parallel Port (v1.0)     (supported by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-bit Enhanced Parallel Port (v3.0+)    (supported by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Fixed Disk Controller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nhance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gate ST-01/ST-02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c AHA-154x/Bustek BT-542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1650/1660/1670/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20/830/840/850/860/870/875/880/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40/841/880/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30/850/860/875/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CSI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n-Boar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Video chipset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          Type                          siz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r                 � ALi M314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iance             � Pro Motion 3210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K Logic            � ARK1000VL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RK1000PV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RK2000PV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RK2000MT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nce Logic         � ALG210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20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228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01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0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6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ead                � V5000 A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5000 B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I                  � 1880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18800-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38800-1 (Mach8)                    ?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8800 (Mach32)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800GX (Mach64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800CX (Mach64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ips &amp; Technologies � 82C45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1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2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3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6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7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1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2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30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3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5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300 WinGine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310 WinGine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rus Logic         � VideoSeven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10 and CL-GD520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10 and CL-GD620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3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1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(AVGA2)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rev1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1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0 rev1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-75A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-80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4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6-80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-80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-80A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9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4 (Alpine)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4-HC-C (Alpine)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52 (Northstar)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1 Nordic Lite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2 Nordic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3 Viking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0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1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2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3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40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5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q               � IVGS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VGA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QVision 1024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QVision 1280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dvanced VGA Port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ualon               � HM8630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IT                  � AGX-010/011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rox               � MGA-I (IS-ATLAS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GA-II (IS-TITAN+IS-DUBIC)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GA-64 (IS-ATHENA)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GA-2064W (IS-STORM)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         � MVV452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XIC                 � 8600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01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CR                  � 77C21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E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E+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32BLT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Nine          � Imagine128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AK                  � OTI-03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5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67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7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8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8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O107 Spitfire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dise             � PVGA1A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VGA1B (WD90C00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1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1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0A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4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0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mus               � P2000 Accelerator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Tek              � RT-310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RT-310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RT-310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3                   � 86C911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4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rev. C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rev. D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rev. E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rev. A/B (ISA)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rev. A/B (VLB)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rev. C (ISA)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rev. C (VLB)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rev. D (ISA)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rev. D (VLB)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rev. I (ISA)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rev. I (VLB)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-P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-P (PCI)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PC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4(TM) (86C864)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4(TM) (86C864-P)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4(TM) (86C964)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4(TM) (86C964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Trio32(TM) (86C732-P)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Trio64(TM) (86C764-P)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Trio64(TM) V+ (86C765)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6(TM) (86C866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8(TM) (86C868-P)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8(TM) (86C968-P)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rra Semiconductor � SC15064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S                  � 86c201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ident              � 8800BR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00CS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 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9000  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L/8900D/9000C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9010i 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Xr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CD9100B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Li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X92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CD910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Xi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21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3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20DG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40AG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660XG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seng Labs           � ET30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A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B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C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A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B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C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D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C                  � 85c40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5c41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deo Seven          � Vega VGA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RAM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stWrite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version 5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1024i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itek               � W50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51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52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OWER 9100      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amaha               � 6388 VPDC                 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Video Car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deo memory size det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          Model                     Used Chip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r                 � ALi CAT-64             �  Acer M314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&amp;T                 � DEB           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I                  � VGA Wonder+            � ATI 28800-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Wonder XL          � ATI 28800-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Wonder XL24        � ATI 28800-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Graphics/Ultra     � ATI 28800-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        �  ATI Mach8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Vantage       �  ATI Mach8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3   � ATI 68800-3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6   � ATI 68800-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AX  � ATI 68800-AX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LX  � ATI 68800-LX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Pro Turbo     �  ATI Mach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Xpression Pro �  ATI Mach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dex               � &lt;Probably all cards&gt;   �     ...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mond              � SpeedStar   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24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Plus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24X          �    WD90C31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PRO          �   CL-GD542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64            �   CL-GD543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VLB            �   S3 86C80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24              �   S3 86C80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Pro            �   S3 86C928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VRAM           �   S3 86C911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32       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SE             �   S3 Trio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DRAM VLB/PCI � S3 Vision8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RAM VLB/PCI � S3 Vision9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ideo DRAM   �S3 868 /Trio64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ideo VRAM   � S3 Vision968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Graphics2001 �   ARK2000PV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ideo2001    � S3 Trio64 V+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per VLB/PCI          � Weitek P9000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per SE               � Weitek P9100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verex               � ViewPoint 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ragraphics II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 VGA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VGA      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ewPoint TC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oa                � 5100/5200              �    ET3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5300/5400              �    ET3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100     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200/6300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00/6600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900                   �   ET4000AX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500/8600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     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32i 8900 PCI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64 8864        � S3 Vision8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Pro      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deoBlitz 9500        � Weitek P9100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deoBlitz III AV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ornet II              �  ARK1000PV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cules             � Graphite Card          �  IIT AGX-01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te VL/PRO        �  IIT AGX-01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te PRO           �  IIT AGC-01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VL            �  ET4000/W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Card          �  ET4000/W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VL Pro        �  ET4000/W32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ro           �  ET4000/W32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CI Pro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owerVL Pro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Station      ?�   TMS 3401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cules (MDA)       � Incolor                �      -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Plus          �      -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Card          �      -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rox MGA           � Ultima                 �    MGA-I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Impression             �    MGA-I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RO                    �    MGA-I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ima Plus VLB/2      �    MGA-II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ima Plus VLB/4      �    MGA-II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ima Plus PCI/2      �    MGA-II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ima Plus PCI/4      �    MGA-II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Impression Lite        �    MGA-64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Impression Plus        �    MGA-64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illennium             �   MGA-2064W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         � Pro Graphics 1024      �    MVV452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ro                 � &lt;Probably all cards&gt;   �    &lt;many&gt;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Nine          � #9GXE                  �  S3 86C928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#9GXE64                �  S3 86C8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#9GXE64 PRO            �  S3 86C9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 FX330           �  S3 Trio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OTION FX531           � S3 Vision8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OTION FX771     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chid               � ProDesigner   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roDesigner II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roDesigner IIs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9000 VLB              � Weitek P9000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elsius VLB            � IIT AGX-01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VA  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1280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1280 Plus   �  S3 86C801/5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Kelvin 64 ISA/VLB/PCI  �  CL-GD543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Kelvin EZ VLB/PCI      �  CL-GD5430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rra Semiconductor � Falcon/64              �Sierra SC15064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A                 � V7-Mirage      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irage P-64         � S3 Vision8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            �   S3 86C928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PCI         � S3 86C928PC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Lite PCI    � S3 86C928PC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P-64V 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VEGA  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howtime Plus   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B                  � VGA Extra/EM or EM16   �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owerGraph VGA (1MB)   �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owerGraph/View (512KB)�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</w:t>
      </w:r>
      <w:r>
        <w:rPr/>
        <w:t>Seccond Graphics Accelerato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: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fou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wlett-Packard TIGA � IGC-20 A1083A          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IGC-20 A1086A          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C             TIGA � MultiSync Graphics Eng.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A GRAPHITI        � Painter 1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2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3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rayer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1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2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S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1+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P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G2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GS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2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3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2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S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G2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GS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X                     �    i86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IRE                   �    i860   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ire                   �TMS 34020+i86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-1 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-4 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ASCADE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-4 (HiLite PRO)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1024             �  TMS 34020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1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4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ASCADE/FIRE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1/GX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4/GX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Video DAC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1/6/8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2/3/4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5/7/9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64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1880 (SS2410)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4870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491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2/3, WinBond 82c490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0c50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0c50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1c49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2c49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umos ADAC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rus Interna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irrus Internal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irrus Internal CL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rus CL-GD5453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ONTEL CH8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ONTEL CH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 Works W30c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AK 66HC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2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GS/Inmos STG1703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S5301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ICS5341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S5342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3 86c716 (SDAC)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3 Trio32(TM)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3 Trio64(TM)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rident TDK8001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vance Logic ALG120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nce Logic ALG130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C UM70c178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C UM70c18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BrookTree Bt482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77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1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LC34075, ATI68875, Bt88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LC3407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ps &amp; Technologi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RGB5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RGB5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vision MVV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sun Labs CEG rev. x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DACs:            ATI Spectra DAC 6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20c491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LC34075 / ATI 6887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7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Spectra DAC 68860 / 6888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2 / Sierra SC15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CPU Feature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PU o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hanced Virtual-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/O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Siz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entium Processor-style Model 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6-Bit Addressing, 2M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chine Che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MPXCHG8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PIC on chip (Advanced Programmable Interru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ailable only on CPUs, which support CPUID instruction (F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mments about which CPUs support CP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Another Hardware Devices and ISA/VLB Expansion Card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DO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I 3C509B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I 3C509B-T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I 3C509B-TP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3Com EtherLink III 3C509B-Comb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Am2100 LANCE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EtherExpress 16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Datacom Ethe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LAN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LAN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lip NCC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Ethernet PC Adapter (DE100-102, DE200-202, DE210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r AT/16 Compres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0 (16 head BIOS)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0 (64 head BIOS)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xA/154xB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AHA-1540C/1542C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AHA-1540CF/1542CF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64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10/AIC-626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10/AIC-636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20/1522 [AIC-6360]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2840VL/2842VL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IC-777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274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Technologies IN-20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ton T128/228 SCSI Host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ton T130B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Stor U14F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2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estern Digital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VIA VT83C461 E-ID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CMC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ise Technology EIDE2300PLUS VLB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addin HASP Hardwar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BIOS Extens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ALLARD SYNERGY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CS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Stor ESD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Domain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gate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ise Technology ID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WD1007A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are DC-600A/DC-620A Disk Cac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&lt;Universal detection of all NCR PCI SCSI BIOSes and chi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</w:t>
      </w:r>
      <w:r>
        <w:rPr/>
        <w:t>EISA &amp; PnP Expansion Card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3C579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3C579-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Bus-Maste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Combo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TPO Network Aad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Fast Etherlink 10/100Mb EISA Bus-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TokenLink III 3C619B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logic EISAppor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0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2X/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2X/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0/1542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X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X/AHA-164X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0 SCSI Host Adapter (Early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0A/1742A SCSI Host Adapter (without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2A SCSI Host Adapter (with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4 Differentia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X EISA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74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84X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ISA Single-Chip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777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PA-14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VA-150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VA-151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ed Telesyn AT151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D PCNET Family Ethernet Adapter/IS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Baby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 Rev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Z-Flex Ba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Fa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15 Host/A BIO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15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 Host/A BIO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1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8 Ho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70 Ho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Pro EI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OCALA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EISA-to-SCSI 32-bit Bus Master Host Adapter+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MultiMaster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32-Bit DualSpeed Token Ring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Advanced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Deskpro 486/50 System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Deskpro XL 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CP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ISA 32-Bit Fast SCSI-2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ISA Advanced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Integrated 32-Bit Fast SCSI-2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MiniStation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MiniStation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 ENET/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NET Controller-Seco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R Controller-Seco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ENET/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otebook Display (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024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024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/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Smart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0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1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1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80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ISA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1B1/9x 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1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1/9x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2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2/9x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x22A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Spectre chipset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 ES688 AudioDrive and G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PNP-1630/1640 Plug-and-Play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695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695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8XX SIC-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950 SIC-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 and LPT Ports Comb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hinkpad Infra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hinkpad Infra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PRO/10 (PnP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TokenExpress EISA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8-bit PC2x SCSI Host Adapters except PC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2F 8-bit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ys Ether16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EISA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ISA Client PnP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Graphics Accelera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dia Sound/SCSI II Multimedia Comb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rm NE3200 or Compatib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rm NE32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EISA 16/4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Plug-and-Play Token-Ring ISA 16/4 (OC-3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3 EtherLink II/II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7 EtherLink 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9/B EtherLink III IS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9B EtherLink II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619B TokenLink III IS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dvanced Power Manage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lways IN-20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AM2100/AM15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PCNET Family Ethernet Adapter (PCI&amp;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PCNET Family Ethernet VL-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Pro Turb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Ultra Pr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Ultr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VGA Wonde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CL-GD5429/3x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Advanced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LTE E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LTE 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QVision 2000/2000+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QVisio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yrix SLiC MP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arly Compaq Presari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arly Compaq Proline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xos 105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hips &amp; Tech. Accelerato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hips &amp; Tech.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BM 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BM XGA/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DE/ESDI Disk Ctrller (no ser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82595-Based Etherne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EtherExpress 16/16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EtherExpress PRO/10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TokenExpress 16/4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TokenExpress MCA 16/4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SA Bus with VLB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dge Smart 16/4 PC Ringnod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dge Smart 16/4 Ringnod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trox MGA Ultima/Impressio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therboar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CR 77C22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CR 77C32BL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ovell/Anthem NE15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ovell/Anthem NE2100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umeric 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OAK Technology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Olicom ISA 16/4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IC Compatible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lus Hardca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lus Hardcard IIXL/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ure Data PDI9025-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3 86C911/86C92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3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CSI /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ound / Video /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tandard Displ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tandard IDE/ESDI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Board Extension for PnP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Media Vision SCSI H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1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348 Parall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358 Parall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ident 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/W3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Video Seven VRAM/VRAM II/1024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VLSI PCIC PCMCIA Ctrller (ELC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Western Digital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Western Digital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Rev A1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Rev A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ES3210 E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Elite Ultra 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SwapBox Family Plug and Play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I/O Card (2xSerial, 1x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E FD0421 EtherPlug-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Konnect SK-NET Flash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ip NCC-16 IS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24F EISA SCSI Disk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4F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4FB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24F/24FA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34F/34FA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34FB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dem PCIC compatible Plug and Play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7000E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SCSI/IDE/Floppy EISA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Zeos EISA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PCI Expansion Card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Com EtherLink III 3C590 Bus-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Com Fast Etherlink 10/100MB Bus-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 Microelectronics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t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r 486 chipset with M1435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r Labs 486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r Labs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r Labs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r Labs Pentium CPI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c AHA-2944UW Ultra Wide SCSI-3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c AHA-294X/AIC-78XX Ultra Wide SCSI-3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c AHA-3940/3940W Fast/Wide SCSI-2 Host (1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c AHA-398X MultiFunction~ RAID Adapter (1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c AIC-293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c AIC-785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c AIC-787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Logic Research (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Peripherals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Syst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atel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Pro Motion 321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S El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 PCI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 PCNET Family Ethernet Adapter (PCI&amp;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ian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Micro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t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K Logic ARK1000PV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K Logic ARK2000PV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s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u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e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 Graphics Pro Turbo (88800C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 Graphics Pro Turbo (88800G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 Graphics Pro Turb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 Graphics Ultra Pro (68800A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p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vance Logic ALG2301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ce Logic ALG230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ce Logic ALG236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M Advanc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chmarq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g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okTre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nd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Logic MultiMaster PCI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ble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Expe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N/ECP/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irrus Logic CL-GD543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rus Logic CL-GD5434-HC-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rus Logic CL-GD7541 (Nordic Lite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rus Logic CL-GD7542 (Nordic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rus Logic CL-GD7543 (Viking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rus Logic PCIC compatib. PCI/PCMCI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corp 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G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MD PCI-0640B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 PCI-0646 Bus Master PCI/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CPU/PCI Bridge mode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CPU/PCI Bridge mod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PCI/E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QVision 1280P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QVi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QVi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Communication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q Microsystems 82C596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sto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ve Ele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r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ew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pha Electron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ech Corporation (D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Exper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tech DTC 2130S PCI Bus/IDE Single 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21050 PCI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Ethernet DECchip 21040 Bas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Fast Ethernet DECchip 21041 Bas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Fast Ethernet DECchip 2114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Processing Tech. PM2124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ersifi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ont Pix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AR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d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s and Telec.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teGrou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onex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ns &amp;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tai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Domain TMC-18XX SIS 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ligh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o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achi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neywell I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alon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u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and Technologies 64310 WinGin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and Technologies 65545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and Technologies 65548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D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I/CPU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I/ISA Plug-and-Pla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I/MC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L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phi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ed Devic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ed Micro Solutions (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82092AA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82092AA PCI/PCMCI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tel 82378IB SIO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tel 82420TX Saturn 486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82425EX Aries 486 PCIset with 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tel 82430LX Mercury/Neptune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tel 82430FX Triton Pentium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tel 82430FX Triton Pentium chipset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EtherExpress PRO/1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PCI/E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PIIX PCI IDE Controller (w/o Bus Mas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ha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Bond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bi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zz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k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bota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te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tron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I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ge Smart 16/4 PCI Ringno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ox MGA Impression Plus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ox MGA Ultima/Impres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ox MGA Millennium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sushita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achip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idensh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nic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-Max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subishi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l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Semiconductor Dual PCI IDE Controller (RM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CR 53C8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R 53C81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R 53C82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R 53C82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ma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fra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bridg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K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Nine Imagine128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Vid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AK Technology OTI-O107 Spitfir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 Offic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i Electric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icom 16/4 PCI Token-Ring Adatper Re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icom 16/4 PCI Token-Ring Adapter Re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r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PTi 82C557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PTi 82C558 PCI/ISA Plug-and-Pla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 82C822 Pentium CPU/PCI &amp; PCI/ISA Pn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PTi Dual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C Technology RZ-1000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te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en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oPow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X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h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cision Digi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i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u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um Designs 8580 PCI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al Int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te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ythe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Tek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h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-M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3 86C928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Trio32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3 Trio32~/Trio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Vision8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3 Vision864~-P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3 Vision868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Vision9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Vision964~-P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3 Vision968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sung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sung Semi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ko Eps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G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mens Nix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rra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rra Semiconductor SC15064 Video Adat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ma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iS 85C496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 86c201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iS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iS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ida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y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ma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co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phony Labs PCI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de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nor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RA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dyne Ele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as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mas-Conra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o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dent Microsystems GUI9430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rident Microsystems GUI9420D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rident Microsystems GUI9440A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dent Microsystems GUI9660X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one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eng Labs ET4000/W32p Rev.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eng Labs ET4000/W32p Rev. B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seng Labs ET4000/W32p Rev. 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seng Labs ET4000/W32p Rev. 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S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C 486 CPU/PCI Bridge f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MC 8881F 486 CPU/PCI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MC 8886F PCI/ISA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MC PCI/ISA Bridge for desktop (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C PCI/ISA Bridge for notebook (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MC Pentium CPU/PCI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MC Pentium CPU/PCI Bridge f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MC UM8673F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sy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VIA Tech 82C5x5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ech Dual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ess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SI Technologies VL82C591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SI Technologies VL82C593 PCI/ISA Bridge (Plug-and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tex Computer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ec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k P9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k P91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ro Inf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y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no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ro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ilin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ng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d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NyX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MCA Expansion Card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YI) Chinese-Input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C) Western Digital EtherCard PLUS 10T/A (WD8003W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8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9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1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8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Bit 16-Channel Analog to Digital Conve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Bit 8-Channel Analog to Digital Conve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4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-Bit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Mb/s - 500Kb/s Tape Controller with H/W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7 Digital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Analog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S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9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Bit Photocoupler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Coax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Local Communic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or XYNO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MC Micro Channel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14 External Disk Arr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3C523 EtherLink/MC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 Coax/AU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-TP/AU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-Combo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/MC 3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Ri "Coherent Processor" Content Address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84-300 Dev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MB Memory Expan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-inch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50 Local Emulation Card Mod. 3M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4 for SL 90 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5 for CEP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6 for E500 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7 for MT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x ST - Slo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2.3/TP 10-Bas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meg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x4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00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Bus Data Acquision and Contr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D 12 B32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Board 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Boar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-1060 or 2060(D)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-1079 IDE Slim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5810-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or 5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ON RingPair-MC4/16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LOGIC SIMMply RAM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Spec/MC Acquisi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 M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 Lib Music Synthes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/DA 1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Com2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Communications Board/Multi-Protocol - ACB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Digital PC EXBUS or TransFor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mage Process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SDLC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/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 Micro Channel SCSI controller (bur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A-164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 VGA Enhancer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AGLE-I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NHANCER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NHANCER-Z,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C HBA SCSI 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 - D/A 16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 Technology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-Bradley Company, Inc. 1784-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y FTC500/MCA Tap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y HI-2 PC Expansion Bus Interface Card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a LP5 Log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2400 INTERNAL MODEM (FAXPA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7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9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IO-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IO-10 Adapter (Rev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PARALLEL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SERIAL-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/Digital-Digital/Analog-TTL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ET-1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or PS24 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32bit AD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486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C-M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Creative Technology Systemize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DIO168PS2 168 Point Parallel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T SC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UILA COMMUNICATIONS ARCNET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500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M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o Electronics AC-107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unya SC306 Standard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net Corporation, Multiport/2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net Corporation, Smartport/2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oft Inc. LANtastic Voi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oft LANtastic AE-2 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10000 M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10001 M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TI16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ante Technologies EtherPaC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-3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286 with Dual Seria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286 with Serial &amp; Paralle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3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386 Adapter with Serial &amp; Paralle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With I/O Pak/MC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With I/O Pak/MC-S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3270/CoaxI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5251/11A Enhanc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CC423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CC832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Intelligent PC ISD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PC/PBX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C-1148 Flat Panel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8514/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Video Accelerator (VGA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Video Accelerator (VGA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M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ris Quattro/20 or Atris/20 or Neftis/20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- Advanced 3270 Adap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19.2Kb SLD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Model D7710 Asynchronous SNA Adap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Transaction I/O System - 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M ISDN-Controller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-RCP (Register Communication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 Systems - BARR/6BBB Synchronous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/D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GPIB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onia IM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-Tech 2300 Smart SC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CC ISOLINK IEEE 802.3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idirection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OCARAM/2 PLUS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Dual Async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Dual Async/Parallel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Model 50/60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-646S/D Intelligent Fast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Tek BT-640A Micro Channel to SCSI Host Adapter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M 4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4/16 Mbps T3015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1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2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3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4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Systems E3100 Series Ethernet Adapter w/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Systems E3100-X Series Ethernet Adapter w/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ERE TYPI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DrawingCard uChannel Graphics Adapter -- ADF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AC Interface (Model 2928-Z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VTX Tel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e Modem K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P-PS-V-0900/0930/1900/3900/4900/6930/6950/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S7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TM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C PS&lt;&gt;488 GPIB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r JA-28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eCOM SIC-PS55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O MC/SIB (Synchronous Interfac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e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GATE-SDLA COM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Por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1000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190SB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200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650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800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 ARCNET CN190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 ARCnet CN190/2 N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SCN32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SMC8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a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A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Net 8320/8322 Fiber Optic/8321 FOIRL Etherne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ent E/MASTER III MCA 32-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 ENET-16MC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 inc. PS/2 ANET Micro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-ENET/F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ab International Token-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ogics Ltd. - MicroLogic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one PS8/PS16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rd Communications MAP 3.0 Type 14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Board for Expansion Chassis Mod. CT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 Scanboard (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OSTESS 550/MC Four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0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2MC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6MC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XJ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A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F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K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PS/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l LS2000-MCA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 DualPage Hi-Res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 High R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vet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R-32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, Inc. - SOUND BLASTER PRO MCV CT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, Inc. - SOUND BLASTER/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sti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M Inc.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X8 -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2 Meg Expanded/Extended Memory Multifunction Adap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PORT-P 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PORT-SSP 2 Serial 1 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2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4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6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8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MC32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SCSI Adapter C56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SILHOUET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M 32 Plus Extended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Compute Systems C1000 IDE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ress/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ress/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(DN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(DN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ARCNET Card (DA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Ethernet Card 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com Asyncronous Mod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flex Design MCA Biscom Modem or Rapier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graph Pixelsta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point MicroChannel RIM IV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rac/MTC-16 Half-Inch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m dDCM800MC Bitbus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naTALK MC Network Adapt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tar LocalTalk/MCA AppleTalk Adapter - DaySta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CS Display Adapter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-1 Data Cassette Stream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 10BASE Twisted Pair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 Coaxial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/STARLAN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Adaptor Card-CCDAC / Loop Adaptor-CC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Intelligent Com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MC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Smart Alec 525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OMP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P-28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MA 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 Corp. Scann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 Handy Scanner HS-3000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 RAM BAN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L104 Multi Function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ic D/81, D/41 LSI/80 VR/81 Vo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ic VR/81-MC, VR/41-MC Voice Recogn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toh SCS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MC/Xi DOS RS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Intelligent PS2 Co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RS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PS-COM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4i or 8i (32K Memory Window) RS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C/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4i or MC/8i (32K Mem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DE210 Ethernet Micro 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Ethernet Micro 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-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�K/�L/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 Network 'DNA-II'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C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-1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-one Multiple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-one SC306 Video Scan Conver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 Speech Board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1000 Dual Asynchronous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11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8710 Multiple Floppy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A-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2901/05: Data Translation Analog/Digital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ASNC +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Asynchronous Card LV-6010 Corvett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Channel Printer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VGA/MC / Colorgraphic Communication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T/EVT Intel Action Media i750 DS1 DV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-6600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C EconoModem 3 V22 bis 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P.I.C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 M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 424 PCMAC Tap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UN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s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 EiconCard, EiconCard HSI and S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 Single Port Comm. Adapt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: Laser Printer Adapter /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KEY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16/2-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ographics E271-2202 Touchscree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Alpha/2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Spectra/2 Vide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Spectra/2 Vide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/Extra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SCSI / Micro Channel(tm)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Systems SCSI-HAC/MC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Pl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Plus/2 Rev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Tw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L5250 / EM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 -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or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N-1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1000 Adapter or LinkUp 3270 and M/Coa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 ELETTRONICA SILLARO Adapter 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en Chinese Fo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en Laser Printer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com 24/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 4 Megabyte Memory Adapter EV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 Speedlink/PS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-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alibur EXC-1553 PS2/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 Ma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an EXOS 215T Intelligen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Unit Model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Uni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V.32/5, 2/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306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3L5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1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3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5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6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5000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5000-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6000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DI/CDI Network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taff Engineering Microchannel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taff Engineering Microchannel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K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1732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173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writer Adapter/Pri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Buffer and H.R. Monitor Mod. CT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G PXL-480 HI-RES Lightp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uhr 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Y 2400 PS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MCS700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4-CDM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maFax CMPC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 PS2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25 / Co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Communications G/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Fanuc Series 90 Work St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M Syn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-1000 Game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1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Engine MC/128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Eliminator (MCA) G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X-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ock Double Double 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ESP Dual Port Communication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JT Fax 48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Smartmodem 24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MA Transputer Adapter TR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Graphics Stati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 Packard StarLAN-10 HP27246 Adapter Re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ScanJet I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Scanner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pee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-Performance Disk Drive Subsyst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ACHI CD-R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550/MC 16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550/MC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i/MC 8/16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/MC 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/MC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tek MC Scanner Parallel Interface (MCS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-MP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F-M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F-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3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Exte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po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TEC HYPERPO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Products GameCard III-Automatic/MCA Game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meleon 3270 Terminal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/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e IoPro MA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 NineTrack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C.S. UCDIO-24 Paralle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-232-MC16-Ultimate 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-232-MC32-Ultimate 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ex ISC-Intellignet Serian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 MB 16-bit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-8MB 80286 Memory Expan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00/1200/2400 Internal Mod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117 Scann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363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890/XP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4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4684 Dev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5080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525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6157 Streaming Tap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7437 PS/2 Interfac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7568 Industrial Computer SCSI Adapter w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8-Port RS-232C/RS-422A Adapter or X.25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ctionMedia II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nalog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udi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uto LANStreame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Crypto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ata Exchange Adapter for 9391 Mod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BCS Plasm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isplay Adapt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isplay Adapters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ual Asyn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MS Support Card (for PS/55 5530Z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gineering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80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80386 Memory Expansion Adapter w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SC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therStreamer 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panded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tended Async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ternal 360K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ast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AX Ser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DDI Fiber Bas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3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0-16MB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486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Hi Speed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EEE48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 with Printer/Scan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-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ntegrated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ntegrated Hard Disk an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SDN Interface Co-process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SDN/2 Co-processor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Japanese OCR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 Adapter/A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-M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-M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emory Expansion Adapter (2-8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icrochannel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odel 90 Planar Serial Port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SR-J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ulti-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wave WindSurfer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70 Plasm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 Network Baseban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Pageprin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/37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OS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OWERgraphics GT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rint Servi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Adapter/A for Ethernet(tm)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MC SCSI Adapter wit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SCSI Adapter w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W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AS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altime Interface Co-processor Multiport/2 or X.25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altime Interface Co-processor Portmas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mote 5250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16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16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5080, 5085, 5086 Attachm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64-Port Asyn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EIA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MIL-STD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Color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Ethernet High-Performanc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FDDI-Fiber/STP Single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Fiber Distributed Data Du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Graphics Input Devi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Grayscale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POWER Gt3(x)/4x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SCSI High-Performan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/370 Channe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36/38 Work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CSI-2 Rai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econd Store Loop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erverGu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tore Loo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VGA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VGA-CL2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ystem/370 Mainframe Connection/Paralle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BM Token-Ring Network 16/4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-Ring Network 16/4 Busmaster Serv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-Ring Network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TL Async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.32 Mod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ideo Adapter-J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oiceType Dict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Wide Area Connector (WAC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Wizard i860 Attached Process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GA-2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558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C/Intercom MC 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T Multiprotoco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 Controller for Model 60 &amp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 Minicom seri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comm 5251 4 LU sh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T FAME 9 Track Tape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EE 488 GPI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120 Optocoup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140 32-bit Digital I/O,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230 Multifun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330 9-channel Counter/Tim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450 Intelligent RS422/RS485/RS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600 Reed Re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800 Universal (E)E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M-16/MC Video Graphics Board 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tScanner AdapterKit I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C Networks Corporation PCnic II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2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8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S B017 Transputer Modul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33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s IEEE-48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Chip Systems MC-105 Data Compressio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Window GPIB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Window VGA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400B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bove Board M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ctionMedia(tm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16(tm) 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C Connectio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C Connection CoProcessor with 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SatisFAX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Visu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port II M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port II MC EX or E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Images Touch Scre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OPE ISDN Commun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Ethernet/A (with 16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Network Model 200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Network Model 300/A (with 16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8-50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B/HD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tech Personal466/2 466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IScom III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 3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 3t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2-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win 4100M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C 3200 (C) Isolatoin Systems Limited 198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-S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-DNO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22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33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S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C Disket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C Magnetic Card Read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aser 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ASER-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es Futurex Encryption Adapter (Model 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vian Logic Corp. SYLVI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vian Logic Corp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ley Instruments Series 50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L2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CB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F-9200/9510 Document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EOPS Eteba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64MB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16000/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609/1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8000/286 Expansion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8000/386 Expansion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Technology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Technology DataCar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ax 3270 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fax Image Products Docum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TEX 9600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TEX 9600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AFT G/3+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nos RS-485 Comm/Key Adapter 6600133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Discover 7320 Scan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Discoverer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Flatbed Scann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ommande Electronique LCE123S/124S(2)/125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 Computer SCS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Sprint High Speed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(tm) Artisoft Inc. 2Mbp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Way TR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M24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M24Prestige, LASAT PSM96Prestige or LASAT PSM96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graphics RASCO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Master Win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va Async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va Parall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ning / Plus or Prime Imag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Runner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p M/COAX (Rev. 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5250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ScanM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Motion Video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060 Serial/Parallel Print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520 ARCnet 4-Port Internal Active Hub Mas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550 16-bit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60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620 Ethernet Adapter with Boot P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MC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MC Ringnode (2nd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MC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MC32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a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an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P2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man II or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 Speech Accelera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/2 Dual Asynch/Syn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Graphics CAD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-104/108-M Adapter 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Video Adapter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PG2-1281 Hi-Res Graphics Controller - RE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EED INTELLIGENT MULTI-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nStream QIC-02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nStream SCSI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ze Systems Ltd. Syncro 24PS V26 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ze Systems Ltd. Syncro 48PS V26 t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IEEE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Master ADF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SLAVE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16 Micro Channel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16A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40 Adapter or Modem Digicom S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C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Fa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F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PIO-48 Programmable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SIO-4 Serial I/O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3 Adapter for CX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 Adapter for Laser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-to-VME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/II-8 or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-920 Digital I/O and Coun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-948 IEEE-488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144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24V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R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CB/2 &amp; FDCB/2 Disc Coprocess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E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L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LEX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ORT/2 12LD, 12CS, 24CS, or 24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ORT/RS 12LD, 12CS, 24CS, or 24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6508 SSI LINK-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Universal/1472 /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dapter for Micro Chan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Expansion Adapter (2-6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lin Programmable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phor WS2XP/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COM-422 RS-232/422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AS-16G A/D, D/A &amp;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AS-8PGA Data Acquisi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ISO-8 Control Input&amp;Relay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96 or MG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DISPLAY SYSTEM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DISPLAY SYSTEMS, INC. 34010 MONOCHROM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AL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Compatible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Tape Driv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to Mainfr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-Integration COAXXSY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amp DR-one Mult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AT Measurmen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yne IRMAtrac - DCA Token Ring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yne IRMAtrac Token-Ring Adapter/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IC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Pictureboo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Video Outpu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ield T8/2 High Resolution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LAM/32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yncLink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yncLink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hannel Bus QIC O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-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RAM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TEK MS-PS/2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Way mW1167-M70/80 With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PS R1000, R1200, R2000, R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acom Keycard/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oMAGIC Grafik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3/A or /C or /D 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Connect MC-984 Programmable Controller AM-0984-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Connect Modicon SM85/Modbus Pl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7 HardCop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8 DR1-W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9 Network Adap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dapter/A (300/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Fonico R.C. Sysnet SM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lithic Systems JustRAM/MC8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16 Bi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A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CA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2 Dual RS-232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2 Dua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4RJ Four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1553MC MIL-STD1553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DDA/2 - Dual RS-422/485 Differentia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DPA/2 - Du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GPIB/2 - Gen. Purpose Interface Bus (IEEE-488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PA/2 -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PSA/2 - Parallel /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QSA/2 - Quad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SA/2 -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P/4 Four-Channel Serial +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Seria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3270 Emul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143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224E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224PS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Com PSG5250/PSG5250/L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Us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N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 Multi-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3167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I-1000 GPIB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DIO-24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DIO-3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GPIB IEEE-488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MIO-16 Data Acquisi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4700 Banking Card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4700 PCI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BANC-Ring 16/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L 6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M-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P3270 ISD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Pe Multiboard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16/4 Token-Ring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3250/3355 HPG Video Adapter (w/o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3421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400 SCSI Host Bus Adapter (H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710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94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796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Business Audio with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C700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MPCA/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SDN Data Termina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SDN Personal Comuputer Termina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WaveLAN Network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Dual Bidirectional Parallel Adapter, PM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DUAL RS-422/RS-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FOUR CHANNE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TWO CHANNE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1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esigners Ltd Garnet 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esigners Ltd ONY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eripherals FDD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, Inc. - EtherNext/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, Inc. - 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9210 Micro Channel Networ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rn Telecom Lanstar/M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m NetWare N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 Engine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 Engine/MCA for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#9GX Microchannel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#9GXi Graphic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-3164 W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MC 16/4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TEC PS 2400 or V32 o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 4/6000 G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LINK 422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LINK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NET /1 MC Transpor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net/4 PS/2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Tel Encore 2400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h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CDI-210H (Hitachi)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CDI-210S (Sony)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Token/16MM; ND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pac Series 250/Eicon Laser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Dual RS-485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Isolated R8-485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Pamux 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RamQues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RAMQUEST EXTRA 16/32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Technology ProDesigner II/M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32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32plus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4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8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T PS/2 RN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nd Data 9 Track Tape Coupler Model X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US PS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06.03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3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3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800 ProNET-10 Network Adapter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fic Image Superf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stor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asonic FX-RS505/RS506 Image Scann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ise 8514/A Plu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+ Plus Model P1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+ Plus Model P3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port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-Q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DSA-340 Digital Audio Record/Playba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TEX -4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.21 N/A Multi-protocol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.21/A Multi-protocol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 117 Smard Card Securi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x PS/2 SB-X4301 Scanner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scope 1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scope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ICEON Memory Board wi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WORKS PS/2 Ultra Clipper Graphics Subsyste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ar DBCS Fon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ar VGA/LC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PASSPORT MC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Tek ScanPlus Page/2 Col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14400 PS/2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2400 PS/2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tel Super Keycar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PORT 2 G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portsMC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 PS/XMEM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 Technology Inc. Micro Channel SCSI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 Technology, Inc. PIRA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esigner II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Microchannel DG/LA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disk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dem 2400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40 ProNET-4 Network Adapter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0 4/16 Mbit/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2 4/16 Mbp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2 MCA 4/16 Mbp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8 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IO 4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UAL 232+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UAL 422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Eli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Port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SI04 Multi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Timer DI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2 HIGH SPEE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2000 OCR Read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&lt;&gt;488 IEEE-488 Adapter from CEC (rev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omm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P400 Cryptograph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Data PDuC9025 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IUC508 Microchannel ARCNET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uC8023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uC8025 Microchannel TRN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B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R Data Repla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B4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-0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-02 Tape Adaptor (LCS-6818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02 Tape Controller with Hardwar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80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ES-2000/ES-3000 Eight Asynchronous RS-422/RS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QS-2000 Quad Port Asynchronous RS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RS-422 Driver Adapter, DS-2000/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martLynx ESI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P-1000 Parallel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P-1050 Serial/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board PS/Q Multifunction Adapter (primar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board PS/Q Multifunction Adapter (secondar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MEG PS/Q Memory Adapter vR1..ENHANCED MOD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MEG PS/Q Memory Adapter vR1..ENHANCED MOD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tro 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nte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62 Coaxia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4 Remote Communication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5 Remote Communication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7 Remote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8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/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Vadic - 2400/PS Auto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 16/4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SVGA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TPD/PC-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port P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Device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Image Processor Mod. CT 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ex (Int.) a.s, Liberty-MC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ex (Int.) a.s, Light-MC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Ops Colorboard 1024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A RAMPA Engineering Digital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GRAP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GRAPH RED 8514A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ys +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AT ID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On-Board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ESUS-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fire 5700 SCSI/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Com /u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Com/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Ethernet-MC/2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IDI PROCESSING UNIT MPU-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I-NET 1000M (R1000M-00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I-NET 3000M (R-3000M-00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422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A or R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1000-MC SCSI Host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 HiLink5 Multi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04 Analog Input and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05 Multifunction Analog and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22 Analog Output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DC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905M Synchronous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485 RS-422/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70 Byte Multiplex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HR Arabic ROM Card (Model AX35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yo ROM-B350 CD-ROM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elite Data Sub-Carri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5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CAD 128-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Adapter GSII-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Interface Mod. CT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tific Solutions DAS-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L-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-MC Communications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Adapter (#1D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/V1 Encryp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 2239 - Digital Audio Record/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X SNA 3270/3770 on X.25/SDL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LEVEL MC-485, RS-422/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I Micro-Channel IRISVI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S - V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 Modem Card (LCS 8824B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Link 3270 Terminal Emulator (LCS-8848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Net LAN Card (LCS-8834-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 BAM Adapter (FM975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L-VIEW for the PS/2 with V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MultiMode 120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PageView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Silverview (VGA)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L-VIEW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-NET 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-NET TR/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NET Ethernet Adapter/G (ADF-Rev.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4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 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PLUS/A (SMC8013E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PLUS/A (SMC8013W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TokenCard Elite/A (8115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301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 12 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 1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100 Multichanne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S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AC VideoCapture S0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AC VideoCapture SO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 - Fl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 - HiLite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ix SI/PS Intelligent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32BMCI 32 Bit Memory/IO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MC/16 - Data Compression Co-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Microsystems Corporation ARCNET-PS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Gate ACL_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Gate PLUS 8 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MC/MVP ERGO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PowerGraph/2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PSX/386/486 LO_MEMORY Multi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Multivideo Multiuser Termin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Dimensions SDC3211F 32-bit FAS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Plus Inc.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Electronics "ECHO"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INET-3500 N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IO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MicroFour (Super Pink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ideoWindows for IBM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/MC Display Adapter,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therland-Schultz #5136-SD-MC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6232 IPI-3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G132 IPI-2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123/C or SY132B(F) or SY22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8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Multi-Protoc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T962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32/5, 2/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Link 2400/2 or SyncLink 482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ERIS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OD Compact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OD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PI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GEN PSH2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GEN PST100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GOLD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ne Audio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sour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D.T. Single Pad Karte Asynchr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D.T. Single Pad Karte Synchr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GRASS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arix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5046-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Floppy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HDE+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CA QIC-02 Host Adapter w/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386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SC Extended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QT-60, QT-90, QT-125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lan Sync Comm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Concepts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Concepts PCC, /IF,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bit Trailblazer Plus 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ax/2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XPR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3270 Connection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3270 Connection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I LinkUp COAX - 327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dram MainLink IIM - 3270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ARC-CARD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4046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5046 16/32 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NS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Computer Systems LANCARD A/II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 * MC 10BT (AUI / 10BaseT UTP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 * MC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II ETHERNET/CHEAP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ocal Area Networks LANcard/A-II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- Counter 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-2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N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Combo-16 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S FlashCard/MC LocalTal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us Ethernet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PS/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T228 MicroChann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T2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Scan Version: PS/2 MCA. Calera Recogniti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vision TAR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 ET4000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I Vista /2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ax Work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Robotics Courier 2400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Robotics Courier PS/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CDA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MBC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MDB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PIO-24 High Current Paralle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PIO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C-8000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 Clipper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Net Network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rmann-Bass Net/One NIUps and NIUps/TR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rmann-Bass NICps/2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ied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/I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/I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550/I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550/i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BX200/MC by Natural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-TEL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TAS Signature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mont Microsystems COBRA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mont Microsystems Page Manager/2 Series 7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NTSC - MC Video Conver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PAL - MC Video Conver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ptur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pture Adapter/A with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genesis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Logic DVA4000/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king PS/2 - 1600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king PS2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 640M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LOGIC Game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Ebus Adaptor with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calCard/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car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800 Digital Audio 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883 Digital Audio 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 Data Datagate/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 Interface Co-Processor (WNIC)/X.25 Com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g Microchannel Local Office Connection (MC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Speed - Phaser Two or Three Model 50+ Light 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og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SON Board By Natural Micro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WD8003ET/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WD8003ST/A Star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-uCDB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Comm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LINK File Accelerator/2-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21-CMC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-2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HR Gemini/2 118, 134, 158, 174, or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ONICS XIP-D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ERT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END Renaissance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RC u785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atech IEEE 488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 (Boris Hur�nek, Igor Junas, Mat�s Rosa, Milan Marusine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avp@iron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 - a pretty good prg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routs); lehuta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SAC fileadmin); 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