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mork comp.os.msdos.programmer:12918 comp.music:6191 rec.games.programmer: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ork!netcomsv!decwrl!mips!zaphod.mps.ohio-state.edu!usc!news.bbn.com!noc.near.net!uhasun!smylex!j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ee@smylex.UUCP (Jeff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msdos.programmer,comp.music,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50-JNEWS-1.2@smylex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Feb 92 15:02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hipbrook Software  (Newington,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ll.  I've updated my doc file on 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since I'm still getting requests for the original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ave time to post it here.  Apologies to those who aren'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