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third release of the Pascal Turb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ist (TVBUGS30.ZIP) may be ftp'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ucs.cc.vt.edu:/turbo-vision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o.uwasa.fi:/pc/turbo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quite a learning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list for the last two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dreamed the list would beco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a tool for TV programmers as it h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newer bugs reported in TV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knowledge of assembly langu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them down and correct.  Since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le to work at the BASM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e the list continue to improv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a search for a new buglist maintai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wart has gratiously agreed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list.  His expertise and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n The Pascal Magazine (Dr. Bob On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&amp; Fixes) put him in a uniqu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maintenance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ll future Pascal TV su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nd their fixes to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bob@bolesia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     [100434,207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2:281/256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for all the support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os.msdos.programmer.turbovision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provide TV support to Dr. Bo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Hopefully I can polis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ther TV ideas that have be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my he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