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kumentation zum Programm Fon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FontDemo soll die Verwendung des Moduls PixFont und der bei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fonts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wird  mit Namen  aufgerufen, Parameter  werden keine erwarte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eingegebene werden ignorie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arbeitet  normalerweise mit  dem SVGA-Treiber,  dieser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Verzeichnis zu  befinden, oder  in dem  Verzeichnis, das di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GIPATH" angibt (wenn definiert). Weiterhin  werden die Pixelfonts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gesucht.  Das Programm gibt Zeile f�r Zeile die Fonts  mit 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ispieltext auf dem Bildschirm aus. Dargestellt wird der Font immm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, d.h. mit X/Y-Vergr��erungsfakt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Programm  auch als  Beispielprogramm dem  PRINTER-Treiber beiliegt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 SVGA-Treiber nicht vorhanden  ist (es sei  denn, Sie h�tten  ih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t), mu�  das Programm zur  Verwendung des EGAVGA-Treibers  neu k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�ndern Sie dazu bitte am Beginn des Quellcodes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SVG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FINE SVG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 kompilieren  Sie  das  Programm  neu.  Kopieren  Sie  den  Standard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  in  das  aktuelle  Verzeichnis  oder  legen  Sie (wenn nich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) eine Environment-Variable BGIPATH an,  die auf das Verzeichnis 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sich der EGAVGA-Treibe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besteht (bei Verwendung von  SVGA.BGI) die M�glichkeit, da� Ihr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odus  640x480x256  nicht  kennt.  �ndern  Sie  dann  bitte  die 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Mode"  im Quelltext  auf einen  Wert, den  Ihre Karte 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 SVGA.BGI)  oder verwenden Sie den EGAVGA-Treiber  und ge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wie weiter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