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VGA.BGI - BGI Treiber f�r Super-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4 vom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0-1994 by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ehrenb�hlstra�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2070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uz@ibb.schwab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n der hier beschriebenen Software sowie der Dokumentato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tor. Die Verwendung von SVGA.BGI in eigenen Programmen ist frei,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private als auch f�r kommerzielle Zwecke. Beachten Sie aber bitt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Verwendung von SVGA.BGI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 in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ursachte oder gefolgte Sch�den, die durch die Verwendung von S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.BGI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.BGI ist ein BGI-Treiber f�r Super-VGAs. Unterst�tzt werden die meis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Markt erh�ltlichen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st�tzt Modi mit 256 Farben und Aufl�sungen bis 1280*102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st�tzt beide Borland Compiler, also Turbo-Pascal und Borland-C+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t�tzt alle im "Device Drivers Toolkit" angegebe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 FloodF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t in vielen Funktionen wesentlich schneller als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ommt auch in einer DPMI-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ommt mit diversen Demo-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 darf frei weitergegeben werden solange mein Copyrig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wird und solange dies komplett und unver�ndert gesch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Unterst�tzte 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werden folgende Kart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mit Tseng ET3000-Chipsatz. Diese Karten sind vo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er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mit Tseng ET4000-Chipsatz. Diese Karten sind vo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er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mit Trident 8800/8900-Chipsatz. Diese Karten si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Hersteller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deo7-Karten vom Hersteller Head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GA Wonder von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mit Paradise-Chipsatz. Diese Karten sind vo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er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3 Karten. Ab Version 3.4 werden auch die Beschleuniger-Fun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atze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die den VESA-Standard erf�llen bzw. ein VESA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Beispi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h�heren Verbreitung sind alle Beispiele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in Turbo-Pascal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unterst�tzt alle im Device Drivers Toolkit angegeben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vorhandener Hardware (Speicherbest�ckung oder Chipsatz) k�n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kleinere Einschr�nkungen ergeben (zum Beispiel bei d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Bildschirmsei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r M�he gegeben, die Funktionen nicht nur korrekt, sondern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auch schnell zu implementieren - letzteres ist haupts�chli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r Fall, an denen ich selbst Interesse hatte, also z.B. das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inien und die Block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Modi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einzelnen Modi sind folgende Konstanten zuge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-Numm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320*200. Dieser Modus wird von jeder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errscht, also nicht nur von den vo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�tzt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Autodetect. Verwendet die h�chste Aufl�sung der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den entsprech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640*400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640*480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800*600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1024*768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1280*1024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640*350, ET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640*480, ET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800*600, ET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640*350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640*400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640*480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800*600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1024*768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640*400,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640*480,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800*600, Trident 8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1024*768, Trident 8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640*400,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640*480,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800*600,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640*400, ATI VGA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640*480, ATI VGA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800*600, ATI VGA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640*400,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640*480,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 800*600,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 640*350,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640*400,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640*480,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800*600,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640*400,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800*600,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640*480,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 800*600,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1024*768,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1280*1024,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640*400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640*480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800*600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 1024*768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1280*1024,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Karte und Einstellung k�nnen vor allem die Modi mit h�her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oder non-interlaced dargestellt werden. Bitte stellen Sie s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 Modus mit den F�higkeiten Ihres Monitors korrespon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stfrequenzmonitore k�nnen durch falsche Ablenkfrequenzen zerst�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Einbind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bindung des Treibers erfolgt �ber die Prozedur InstallUserDriv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Parameter von InstallUserDriver ist der Name des Treibers (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), der zweite Parameter ist ein Zeiger auf eine Detect-Routine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uf Vorhandensein der entsprechenden Karte testen kann. An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Routine k�nnen die Autodetect-Modi des Treibers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detect"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von InstallUserDriver zur�ckgegebene Integer-Wert &lt; 0, so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reten, ist er gr��er, so stellt er in der Version 6.0 direkt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5.0 und 5.5 nach Addition von 5 die Nummer des Treibers dar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ispiel zeigt, wie eine Einbindung in Turbo-Pascal auss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Mode, 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rafiktreiber installi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river := InstallUserDriver ('SVGA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raphDriver &l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ehlerbehandl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ei Versionen vor TP 6.0 diese Zeile hinzuf�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c (GraphDriver, 5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ew�nschten Modus festlegen und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Mod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 (GraphDriver, GraphMode, PathTo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er Treiber als OBJ-Datei in das ausf�hrbare Programm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m�ssen folgende Schritte in genau dies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stallierung" des Treibers mit InstallUserDriver. Dies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t dem Grafik-Kernel mit, da� es einen Treiber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VGA"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Registrierung" des Treibers mit RegisterBGIDriver. Dies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t dem Grafik-Kernel mit, da� der Treiber (falls 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te) nicht von Platte zu laden ist, sondern da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im Speich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chalten des Grafikmodus mit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 Code-Ausschnitt zeigt beispielhaft, wie die Einbindung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Es wird vorausgesetzt, da� der Treiber zuvor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BJ SVGA.BGI SVGA.OBJ SVGA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OBJ-Datei umgewandelt worden ist (C-Programmierer: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hei�t BGIOBJ und ist etwas komplizierter zu bedienen. Es m�ss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alle Parameter angegeben werden! Dazu einfach BGIOBJ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und nach Hilfestellung vorge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r Treiber als Prozedur deklari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VGADriv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inbinden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L SVGA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 INTEGER;          { Nummer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�hrt die Installation des Treibers du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SVGA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gisterBGIDriver (@SVGADriver)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          { Hauptprogram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1;             { Autodet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auswertung muss folg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Schwierigkeiten beim Ansprechen der Karte haben sollten, pr�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zuerst, ob die mitgelieferten Grafik-Programme (siehe README-Datei)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laufen. Ist das der Fall, dann vergleichen Sie bitte Ihr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in den mitgelieferten Quelltexten. Falls Sie Schwierigkeit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-Modi haben sollten, lesen Sie bitt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s Ansprechen der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initialisiert beim Einschalten der Grafik die Farben 0-15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en. Diese Farben entsprechen den Farben in den 16-Farb-Modi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Farbwerte werden vom Treiber nicht belegt, sie enthalten Werte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IOS bei der Initialisierung setzt und k�nnen vom Anwend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Zur Einstellung der Farben ist ausschlie�lich die Prozedur SetRG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. Hierbei ist darauf zu achten, da� die untersten 2 B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en RGB-Werte nicht belegt sind. G�ltige Werte sind also 0, 4, 8...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daf�r ist die Kompatibilit�t mit der 8514 Karte von 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inzelne BGI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Fill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emuliert die Funktion FillPoly nicht (wie die meist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-Treiber f�r Grafik-Karten), sondern f�hrt die Operation selber aus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einen anderen Algorithmus als das Grafik-Kernel verwendet kann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er Funktion in Extremf�llen leicht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Flood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FloodFill ist verf�gbar. U.U. kann es bei den hoh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mplexen F�llmustern notwendig sein, die Gr��e des Puffers zu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ktion SetGraphBuf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unterst�tzt ab Version 3.21 (d.h. eigentlich schon fr�her, ab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dieser Version offiziell) einen zus�tzlichen Modus namens Trans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werden die Pixel genauso �bertragen wie bei CopyPut,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ixel der Farbe 0, diese werden nicht �bertragen. Mit Hilfe von Tran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"durchscheinende" Bilder auf den Bildschirm bri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von Sprites wird vereinfacht. Die Konstante f�r TransPut ha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den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ut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 (100, 100, P^, Trans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SetActivePage und SetVisual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3.20 unterst�tzt der Treiber auf einigen Karten mehrer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. Diese Funktion war bisher nur f�r ET4000-Karten vorhand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iert. Siehe dazu die folgend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fl�sung �               Seitenzahl be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</w:t>
      </w:r>
      <w:r>
        <w:rPr/>
        <w:t>512KB           1MB           2M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20*200  �     2       �       4      �    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40*400  �     2       �       4      �    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40*480  �     1       �       2      �    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00*600  �     1       �       2      �    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24*768  �     0       �       1      �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80*1024 �     0       �       0      �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arten bzw Chips�tze werden bisher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3000                  (ungete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GA (Paradise)         (ungete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Wird eine Karte mit einem der obigen Chips�tze �ber einen VESA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, dann ist nur eine Bildschirmseite verf�gbar. Dies liegt dar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SA-Interface keine Funktionen zum Umschalten von Bildschirmseit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der Version 3.00 verf�gt der Treiber �ber mehrere Autodetect- Modi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der Treiber versucht, die Grafik-Karte selbstst�ndig zu erkenn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Parameter zu setzen. Dies sollte immer funktionieren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-Karte besitzen und (falls notwendig) den entsprechenden VESA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haben. Dieser Treiber befindet sich normalerweise auf den Diske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u Ihrer VGA erhalten haben und hei�t VESA.COM, VESA.EXE oder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dent Karten) auch VESA9000.EXE. Der Treiber wird resident geladen und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as VESA-Interface zur Verf�gung. Ohne VESA-Treiber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a� der Treiber Ihre Karte nicht erkennt. Notfalls m�ss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nspezifischen Modi ausw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meinen Fax/Modem Server ist ein Paket erh�ltlich, das Public Domain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viele g�ngigen Karten enth�lt. Verwenden Sie zu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password "bgi" - die Datei hat den Namen VESADRI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PMI-Version f�r BP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Paket liegt eine DPMI f�hige Version des Treibers bei. Diese Versio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 Verzeichnis SVGA unter dem Namen SVGA.BP7 (und mu� vor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n SVGA.BGI umben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sollte sich genau wie der normale Treiber verhalten,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P7-Version l�uft nicht unter Turbo-Pascal 6.0 und fr�h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n Version von Borland-C (bis hin zu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sion d�rfte aufgrund der komplizierteren Segment-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ingf�gig langsam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i der Benutzung des Treibers Fehler auftreten sollten, m�chte ich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 diese an mich zu melden. Probleme sind (wenn �berhaupt), dann am eh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tomatischen Erkennung der Karten zu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kennt in der aktuellen Version mehrere Optionen, mit de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halten beeinflu�en l�sst. Diese Optionen werden vor Programmsta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sung an die Environment-Variable SVGAOPT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 wird Gro�-/Kleinschreibung unt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Schaltet die VESA-Erkennung ab. Da mit aktivem VESA-Treibe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des Treibers nicht genutzt werden k�nnen (z.B.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seiten), zudem die direkte Ansteuerung je nach Kart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er ist, kann durch diese Option die VESA-Erkennung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Schnelle DPMI Segmentumschaltung im VESA-Modus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reiber verwendet eine relativ agressive Optimierung um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le Karten im Protected Mode mit akzeptabler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teuern zu k�nnen. Falls sich hiermit Probleme ergeben kan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SA-Erkennung, oder die Optimierung abgeschalte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bleme" lassen sich recht einfach erkennen, da das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 mit einer allgemeinen Schutzverletzung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er Treiber wird durch Setzen dieser Option katastro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sam (funktioniert aber daf�r imm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chalter hat nur eine Bedeutung im Protected Mode und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, wenn die Karte als VESA-Karte be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bschalten der Hardware-Funktionen f�r S3 Karten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ten mit S3 Chipsatz wird normalerweise die Hardware des Chip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utzt, um einige der BGI-Funktionen schneller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Problemen kann durch Setzen dieser Option die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ngine ausgeschaltet werden. Der Treiber f�hrt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en per Software aus (wie bei anderen Karten a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Erzwingt die Verwendung der VESA-Modusnummern. Hat keinen Einflus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VESA-Treiber verwendet wird. Damit k�nnen auch Chips�tze "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, deren Modusnummern nicht mit den i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n �berstimmen. Dazu wird ein VESA-Treiber geladen, die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mit 'V' abgeschaltet, und mit 'M' die Verwendung von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nummern erzwungen. Dadurch wird der VESA-Treiber nur zum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Grafikmodu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�r das Setzen d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VESA-Erkennung und schnelle VESA-Segmentumschaltu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VGAOPTS=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VESA-Erkennu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VGAOPTS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ehler im UNI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Fehler im UNIT Graph werden die negativen Fehlercodes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zur�ckgibt positiv an die Anwendung durchgereicht: Das Status-Fel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, �ber das die Fehlercodes r�ckgemeldet werden ist 1 Byte gro�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s negative Werte sind, h�tte dieses Feld als SHORTINT dekl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�ssen. Die Entwickler haben dies aber �bersehen und das Feld al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, was dazu f�hrt, da� die Fehlercodes nicht vorzeichen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werden. Abhilfe schafft eine Abfrage wie in der folgenden Abbi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kann GraphResult entsprechend �ber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code auswerten. Durch den Typecas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sten 8 Bits abgeschnitten, durch die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inen INTEGER wird vorzeichenrichtig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SHORTINT (Graph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sult &lt;&g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GraphErrorMsg (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etGraphMode arbeitet fehlerhaft wenn Modusnummern gr��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Von der Verwendung dieser Funktion wird abgeraten.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tattdessen Aufrufe von CloseGraph und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RestoreCRTMode und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arbeiten unter Borland-Pascal 7.0 im Protected-M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, u.U. ist ein GP Fault die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geladene (d.h. als .OBJ-File eingebundene oder aus einem Re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) Treiber m�ssen unter Borland-Pascal 7.0 im Protected-Mod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zu liegen kommen, die einen Offset von 0 hat. Ansonsten br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-Kernel beim zweiten Aufruf von InitGraph u.U. das Program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erzustellen, da� der Treiber auf einer Adresse mit Offset 0 zu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wenn er als .OBJ-Datei eingebunden wird, erstellen Sie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Modul, in dem sich ausschlie�lich der Treiber befindet.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Adresse des Treibers und f�hren Sie die Initialisierung der Graf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Modul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Maus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r am h�ufigsten gestellten Fragen ist die nach dem Maus-Suppor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Modi (auch oft in der Form "Wieso tut jetzt pl�tzlich die Ma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ist, da� der Maustreiber die erweiterten Modi der Super-VGA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ennt, weil diese Modi bei allen Karten anders anzusteuer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Grund ist der Maustreiber in den erweiteren Modi nicht in der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auscursor darzustellen. Der Maustreiber f�hrt aber trotzdem B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en der Maus, so da� es m�glich ist, die Mausposition abzufr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genen Mauscursor darzustellen. Dazu sind folgende Ding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Turbo-Pascal/Turbo-C Grafik-Kernel (und auch der Treiber)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trant. Es ist also nicht m�glich, einen Mauscursor unt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und dem Interrupt-Handler des Maustreibers zu zeichnen. Das 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Cursors mu� synchron im Programm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er Maustreiber die Aufl�sung des Bildschirms nicht kennt, ist es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Treibern) m�glich, da� die vom Maustreiber gelieferten Pixe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 sind. Abhilfe ist hier durch Auswerten der tats�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bewegungen (in Mickeys) m�glich (oder durch Einf�hr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rechnungskonstante wie in c't 6/90, S. 2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wendung von GetImage/PutImage zur Darstellung des Cursor empfi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nicht, da PutImage die Darstellung verweigert, wenn Teile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�erhalb des Bildschirms befinden. Dies f�hrt zu dem unang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, da� bei Randber�hrung der Mauscursor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�here Informationen zu diesem Thema (und ein Beispielprogramm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er Artikel in c't 6/90, S. 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n mir ist gegen Einsendung eines adressierten Frei-Umschlags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ein Modul in Pascal erh�ltlich, das ich zur Maus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habe. Dieses Modul kann jedoch nur als Beispiel f�r di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ung dienen, weil es f�r die Zusammenarbeit mit einem (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stammenden) Multitasking-Kernel konzipiert ist. Es ist allein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ilier- bzw. lauff�hig, zeigt jedoch die grunds�tzliche Vorgehe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och �fters einige Anfragen kommen, m�chte ich nochmals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_kein_ fertiges Modul zur Mausabfrage habe. Falls Sie jedo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Routinen verf�gen, bin ich gerne bereit, diese de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Unterst�tzung von mehr als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eines Design-Fehlers (eine andere Bezeichnung f�llt mir dazu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) kann das BGI-Konzept nicht mehr als 256 Farben unterst�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-Kernel kappt direkt auf oberster Ebene das High-Byte des �ber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wertes (wer mag, kann sich den Code von SetColor mit dem Turbo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auen...). Auch die Schnittstelle zum Treiber ist nur 8 Bit breit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wert wird als Byte �ber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es wird keinen Treiber f�r HiColor-Karten oder �hnliches 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286 und 386-Versione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mir durchgef�hrte Tests haben ergeben, da� eine 80286-Versio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me�baren Unterschiede zur 8086-Version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80386-Version, die probeweise von mir erstellt wurde, ist in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n Funktionen, etwas schneller als die Normalversion. Wel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 l��t sich nicht genau angeben, da dies u.a. von der verwendeten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. Auf ISA-Karten (16 Bit Bus) ist PutImage die einzige Funktion,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deutlich sind (ca. 20-25%), und auch nur dann, wenn als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cht* CopyPut angegeben wird (also z.B. XORPut). Auf VLB und PCI Karten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us) sind zus�tzlich einige der F�llfunktionen schneller, da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Operationen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igene Tests anstellen will, kann dazu das Programm BGIBench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ch im Verzeichnis BGIBENCH befindet. Die 80386-Versio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als SVGA386.BGI bzw. SVGA386.BP7 im Verzeichnis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s 80386-Version st�rzt auf 80286- (oder gar 8086-)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lo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r Name lautet wirklich "SVGA386"; dieser Name mu� also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BGIDriv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Sonsti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Lieferumfang befinden sich noch einige Programme, lesen Sie dazu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befindliche README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BGI-Treiber f�r Drucker und Plo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d kostenlos �ber meinen Fax/Modem-Server unter der Telefon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1/440588 erh�ltlich. N�here Hinweise erhalten Si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nterst�tzung weiterer 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nformationen �ber weitere Karten besitzen, die Sie gern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, bitte ich Sie, mir diese Informationen zur Verf�gung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s Interesse habe ich an Informationen �ber weitere Beschleun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in der Form keinen (schlie�lich ist SVGA.BGI ein "freies" Produ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destotrotz bin ich daran interessiert, von Fehlern oder neuen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 (falls solche vorliegen sollten) erhalten sie per Modem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1/440588. Login: svga / Password: svga. Der Rechner startet sofo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Modem Programm und sendet die Datei SVGAVVVV.ZIP (VVVV =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eien im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Archiv mu� folgende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BGI        Der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386.BGI     80386-Version des Treibers. Siehe Tex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BP7        DMPI-Versionen, sie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386.B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BGI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IBENCH.EXE    Me�programm f�r BGI-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IBENCH.PAS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IBENCH.DOC    Di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I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PAS     Quelltext eines Moduls zur Ausgabe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DOC 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ONT.EXE     Programm zur Abspeicherung der VGA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ONT.PAS     Der Quelltext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FNT           Diverse Pixel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EXE    Beispielprogramm zur Verwendung der Pixel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PAS    Der Quelltext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DOC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C       C-Version des Mod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H       Header-File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TEST.EXE    Testprogramm f�r die C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TEST.C      Der Quelltext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TEST.DOC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C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VIEW.EXE     Ein Programm zum Ansehen von PCX-Bil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spiel f�r die Einbindung von SVGA.BG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Verwendung der 256-Farbe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VIEW.PAS 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VIEW.DOC     Di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SVGADEMO        Ein Demoprogramm in C zur Anwendung von S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n Herrn Jung-Merkelb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BG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LIB.BAT     Batch-Datei von Herrn Jung-Merkelba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zeugung zweier Libraries f�r den C-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die kompletten Fonts und Treiber als OB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i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