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ation zum Modul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PixFont dient zur Ausgabe anderer Pixelfonts als den von Grap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gestellten DefaultFont mit 8*8 Pixeln Gr��e. Das Modul k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ausgeben, die sich an ein bestimmtes Format halten.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nur Prozeduren von Graph, d.h. die Ausgabe funktio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reibern, ist daf�r aber ziemlich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und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mu� in eigenen Programmen mit USES aufgenommen werden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 (vor oder nach Graph) spielt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s sind im Modul als Objekte verpackt, d.h. Sie m�ssen vor Verwend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dieses Typs als Variable deklarieren und den Konstrukt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aufrufen. Der Grund daf�r liegt in der einfachen Erweiter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: Eine zuk�nftige Version des SVGA-Treibers soll Pixel-Fonts auf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unterst�tzen. Dazu wird die komplette Verwaltung des TPixFont-Obj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und nur die Methoden zur Ausgabe werden �berladen und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Treiber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Methoden des Font-Objektes erwarten, da� das Grafik-Pake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ist. Rufen Sie also bitte die Routinen *nach* InitGrap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� das Include-File "pixfont.h" sowie die Objektdatei "pixfont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ein. Die Schnittstelle ist prozedural, d.h.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Version werden keine Objekte, sondern ein Satz von Funktion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ein Handle f�r den Font explizit �ber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Methoden des Font-Objektes erwarten, da� das Grafik-Pake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ist. Rufen Sie also bitte die Routinen *nach* initgrap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Routin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stellt zus�tzlich zu den Font-Objekten zwei Routinen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ger auf die bei VGA's vorhandenen 8x14- und 8x16-Fonts zur�ck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k�nnen bei der Initialisierung eines Font-Objektes verwendet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ont mu� dann nicht mehr geladen werden sondern steht sofor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Eine Anwendung entnehmen Sie bitte untenstehendem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Routinen pr�fen nicht, ob eine VGA (bzw. EGA) vorhanden is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ies vor dem Aufruf sicherstellen, sonst geben beide Routinen nu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gibt einen Text an Position 10/10 mit Farbe Blau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: TPix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Init (Get8x16FontPtr, 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SetColor (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WriteXY (10, 10, 'Aber hallo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riteSometh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ONT 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= PixFontInit (Get8x16FontPtr, 8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SetColor (Font, 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WriteXY (Font, 10, 10, "Aber hallo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FontDone 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m UNIT Grap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Graph ignoriert bei vertikalem Text die Ausrichtung des Texte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Text v�llig, bzw. richtet den Text nach links aus (wie mit LeftText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PixFont verh�lt sich hier korrekt indem es eine entsprechend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nts sind beige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16.FNT               16*16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1.FNT                 8*11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2.FNT                 8*12 Pix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ANT.FNT *            8*16 Pixelfont (An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BRO.FNT *            8*16 Pixelfont (Broad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COU.FNT *            8*16 Pixelfont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MED.FNT *            8*16 Pixelfont (Medi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ROM.FNT *            8*16 Pixelfont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SAN.FNT *            8*16 Pixelfont (Sans-S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SCR.FNT *            8*16 Pixelfont (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"*" gekennzeichneten Fonts wurden dem Public-Domain Programm "VGA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. Gameiro entnommen (bei diesen Fonts sind die deutschen Umlaute *nicht*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S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a� f�r dieses Modul dasselbe gilt wie f�r alle ander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stribution: Sie d�rfen sie frei verwenden aber nicht weitergeben;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Daten dem End-Nutzer nicht zug�n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liegt das Programm GetFont bei, mit dem Sie die auf VGA'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it Gr��e 8x14 und 8x16 als Dateien abspeich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