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kumentation zum Programm PC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oll die Einbindung des Treibers und die Verwendung der 256-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zeigen. Es dient der Anzeige von Bildern im PCX-Format (Version 3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VIEW Bildname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Angaben in eckigen Klammern sind optional. Das Programm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die Aufl�sung je nach Aufl�sung des PCX-Bildes fest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der Karte werden die Autodetect-Modi verwendet, eine 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erwendete Karte (wie in den vorigen Versionen) ist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bisher beschr�nkt auf Bilder mit 256 Farben, erw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sion 3.0 des PCX-Formats. Dies liegt aber vor allem daran,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deren Bilder zum Ausprobieren hatte. Der Quelltext liegt bei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hren Anforderungen nicht gen�gt steht es Ihnen frei, hier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TP _vor_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Neu-�bersetzung m�ssen Sie in der Prozedur GraphOn die Kommentar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orrektur f�r Versionen bis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(GraphDriver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, da ansonsten die falsche Nummer f�r den Treiber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