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kumentation zum Programm BGI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GIBENCH dient der Messung einiger Operationen eines B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code ist beigef�gt und kann beliebig modifiziert werd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gleichzeitig als Beispielprogramm f�r die Anwendung von SVGA.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BENCH [[Treibername[.BGI]]  Mod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sowohl der Name als auch der Modus angegeben, so legt BGIBENCH direkt 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die Grafik-Operationen und gibt zum Schlu� eine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ssenen Zeiten aus. Diese Ausgabe geht �ber stdout, kann also z.B.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BENCH  SVGA  5 &gt; SVGA.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 Datei SVGA.BEN umgeleitet werden (z.B. f�r Verglei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ein oder beide Parameter nicht angegeben, so fragt BGIBENCH na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eitung ist dann aber nicht m�glich, da Eingaben erwarte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jedoch in ein File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odus-Erkennung eines unbekannten (also bei TP und TC nicht mitgelief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schaltet BGIBENCH in den Modus 0 des Treibers und liest dann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verf�gbaren Modi ein. Daraus wird dann ein Auswahl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tellt. Dies bedeutet, da� sowohl die verwendete Karte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n Modus 0 des verwendeten Treibers beherrsch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Umschalten der Karte in einen Modus, f�r den der Monit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 ist, kann den Monitor gef�h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VGA.BGI ist der Modus 0 der standardisierte VGA-Modus mit 320x200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, den jeder VGA-Monitor beherrscht. Hier sind also keine Proble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einer der Standard-Treiber von TP/TC ausgemessen werden, so i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der entsprechende Name anzugeben, also z.B. "VGA" f�r den EGA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im Modus VGA oder "EGA" f�r den EGAVGA-Treiber im Modus EGA. BGI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en Treiber in den h�chsten Modus, also f�r VGA z.B. in VGAHi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Parameter in der Kommandozeile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Test des Standard-Treibers EGAVGA auf einer VGA-Karte ist also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BENCH VGA &gt; VGA.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ngegebene Treiber mu� sich im aktuell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verschiedener Karten bzw.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identische Ansteuerung (unterschiedlich ist nur di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) ist es leicht m�glich verschiedene Karten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hier zwei Video-Karten auf demselbern Rechner (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386 DX). Wie zu sehen ist, ist die Tseng-Karte etwas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Trident-Nachb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Vergleich des Modus 640x480x256 mit dem Modus 640x480x16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-Treibers EGAVGA.BGI spricht B�n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ET4000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ench   (C) 1991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: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: 640x480x256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 durchgezogene Linie (kein XOR)        [ms]: 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 durchgezogene Linie (kein XOR)       [ms]: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durchgezogene Linie (kein XOR)       [ms]: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1                        [ms]: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1                        [ms]: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3                        [ms]: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3                        [ms]:  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ohne Muster             [ms]: 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mit Muster              [ms]:   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1 Pixel           [ms]: 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3 Pixel           [ms]:   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1 Pixel         [ms]: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3 Pixel         [ms]:  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ausgef�llte Ellipse, a = 20, b = 40        [ms]:   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100x100                                [ms]:  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kein XOR)                     [ms]:  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XOR)                          [ms]: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eit f�r alle Tests zusammen              [ms]:  6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ench   (C) 1991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: 640 x 480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 durchgezogene Linie (kein XOR)        [ms]:  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 durchgezogene Linie (kein XOR)       [ms]: 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durchgezogene Linie (kein XOR)       [ms]: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1                        [ms]: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1                        [ms]: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3                        [ms]:  2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3                        [ms]:  2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ohne Muster             [ms]:  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mit Muster              [ms]:  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1 Pixel           [ms]:  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3 Pixel           [ms]:  6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1 Pixel         [ms]:  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3 Pixel         [ms]:  6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ausgef�llte Ellipse, a = 20, b = 40        [ms]:  6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100x100                                [ms]: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kein XOR)                     [ms]:  2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XOR)                          [ms]:  2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eit f�r alle Tests zusammen              [ms]: 33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Trident 8900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ench   (C) 1991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: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: 640x480x256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 durchgezogene Linie (kein XOR)        [ms]: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 durchgezogene Linie (kein XOR)       [ms]: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durchgezogene Linie (kein XOR)       [ms]: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1                        [ms]: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1                        [ms]: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3                        [ms]: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3                        [ms]: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ohne Muster             [ms]: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mit Muster              [ms]:  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1 Pixel           [ms]: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3 Pixel           [ms]:   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1 Pixel         [ms]: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3 Pixel         [ms]:  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ausgef�llte Ellipse, a = 20, b = 40        [ms]: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100x100                                [ms]:  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kein XOR)                     [ms]:  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XOR)                          [ms]: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eit f�r alle Tests zusammen              [ms]:  78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ench   (C) 1991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: 640 x 480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 durchgezogene Linie (kein XOR)        [ms]: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 durchgezogene Linie (kein XOR)       [ms]: 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durchgezogene Linie (kein XOR)       [ms]: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1                        [ms]: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1                        [ms]: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3                        [ms]:  2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3                        [ms]:  2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ohne Muster             [ms]: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mit Muster              [ms]:  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1 Pixel           [ms]:   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3 Pixel           [ms]:  6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1 Pixel         [ms]:   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3 Pixel         [ms]:  6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ausgef�llte Ellipse, a = 20, b = 40        [ms]:  7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100x100                                [ms]: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kein XOR)                     [ms]:  3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XOR)                          [ms]:  2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eit f�r alle Tests zusammen              [ms]: 379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