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kumentation zum Programm Fon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FontTest soll die Verwendung des Moduls PixFont und der bei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fonts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 Namen aufgerufen, Parameter werden keine erwarte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eingegebene werden ignorie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rbeitet normalerweise mit dem SVGA-Treiber, dieser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Verzeichnis zu befinden. Weiterhin werden die Pixelfonts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gesucht. Das Programm gibt einige Zeilen waagrecht und senk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as Programm auch als Beispielprogramm dem PRINTER-Treiber beiliegt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SVGA-Treiber nicht vorhanden ist (es sei denn, Sie h�tten ih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t), mu� das Programm zur Verwendung des EGAVGA-Treibers neu k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�ndern Sie dazu bitte am Beginn des Quellcodes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#define SVG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kompilieren Sie das Programm neu. Kopieren Sie den Standard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 in das aktuell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besteht (bei Verwendung von SVGA.BGI) die M�glichkeit, da� Ihr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odus 640x480x256 nicht kennt. �ndern Sie dann bitte im Quelltex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eisung an die Variable GM (in function main) entsprechend ab, od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EGAVGA-Treiber und gehen Sie vor wie weiter oben beschrieb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