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kumentation zum Programm PDF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Comp dient der Erstellung benutzerdefinierter Drucker-Anpas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Nadeldr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Comp ist ein �bersetzer, der Definitionsdateien aus einem Text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in�rformat wandelt. Die Dateien in diesem Format k�nne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Druckertreiber PRINTER.BGI gelesen und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 und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Comp mu� mit der zu �bersetzenden Datei als Parameter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Wird keine Erweiterung angef�gt, so h�ngt PDFComp ".DEF"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Comp �bersetzt die Datei und erstellt (wenn keine Fehler auftra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atei mit demselben Namen wie die Ausgangsdatei und der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.PDF" (f�r "Printer Defintion Fi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der erstellten Bin�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llten Bin�rfiles k�nnen direkt zusamm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treiber PRINTER.BGI verwendet werden. PRINTER.BGI l�d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ung zwei dieser Bin�r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1.PDF       wird verwendet f�r Modus Numm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2.PDF       wird verwendet f�r Modus Numm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ucht werden die Dateien zuerst im aktuellen Verzeichnis, dan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der EXE-Datei (ab DOS 3.0), und zuletz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, das in der Environment-Variable BGIPATH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Vorhandensein dieser Dateien liefert PRINTER.BGI in den Modi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15 den Fehlercode grInvalidMode (-10): "Invalid graphics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river". Ist eine oder beide Dateien vorhanden,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 14 bzw. 15 ganz normal 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r Defini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m Benutzer zu erstellenden Textdateien d�rfen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liebig viele Lee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ommentare. Kommentare beginnen mit einem Semikolon und 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sch am Ende der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finitionen i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EICHNER   =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Definitionen sind zul�s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Name        Setzt den Namen, den dieser Modus erhalten soll. Dies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efert der Treiber auf Anfrage dem Grafik-Kernel zur�ck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beschreibt normalerweise den Drucker und die Aufl�s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s. Der Name wird in Anf�hrungszeichen ein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Name = "NEC P6 360*360 D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PI            Setzt die Aufl�sung in X-Richtung. Einheit sind Pixel pro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uch DPI genannt). Aus dem Verh�ltnis von XDPI und Y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echnet der Treiber das AspectRatio 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DPI = 360              ; 36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PI            Setzt die Aufl�sung in Y-Richtung. Einheit sind Pixel pro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uch DPI genannt). Aus dem Verh�ltnis von XDPI und Y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echnet der Treiber das AspectRatio 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DPI = 360              ; 36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ch           Setzt die Blattgr��e in X-Richtung. Einheit sind 1/1000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Inch = 11000           ; 11 Inch *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nch           Setzt die Blattgr��e in Y-Richtung. Einheit sind 1/1000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Inch = 8000            ; 8 Inch *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Bytes        Gibt an wieviele Bytes pro Nadelspalte ausgegeben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Wert ist 3 f�r 24-Nadel Drucker und 1 f�r 8-Nadel Dr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Bytes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Count       Gibt die Anzahl der Durchl�ufe an, die mit klein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ilenabstand gemacht werden um eine Aufl�sung zu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nicht direkt vom Drucker unterst�tzt wird. Ein Wert &lt;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 z.B. im Modus 360*360 DPI verwendet. Der Nadelabstand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-Nadel Druckers betr�gt 1/180 Zoll. Um denoch eine verti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fl�sung von 360 DPI zu erreichen wird jede zweite Nadel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 einem Versatz von 1/360 Zoll unter die vorher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druckt. Ist PassCount = 1 , so mu� LineFeed2 kei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gewiesen werden. Ist PassCount &lt;&gt; 1, so mu� LineFeed2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leinesten verf�gbaren Zeilenvorschub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Coun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       Gibt an ob die Zuordnung der Nadeln zu Bits so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-Druckern (oberste Nadel in Bit 7) oder umgekehrt (ob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del in Bit 0) stattfinden soll. Der BOOLsche Wert k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JA", "YES", "TRUE", "NEIN", "NO" oder "FALSE"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Einstellung "Reverse = TRUE" wurde (in Ermangel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reichend inkompatiblen Druckers) bisher nicht geteste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e (gute oder schlechte) Erfahrungen damit machen w�rd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ne davon h�r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se = FALSE         ; Zuordnung wie EPSON-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1       Drucker-Steuerstring f�r den Zeilenvorschub. Mu� in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-Bytes angegeben werden, wobei zwischen den einzeln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erzeichen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Feed1 = 1C 33 2F 0D 0A  ; FS '3' 47 cr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2       Drucker-Steuerstring f�r den Zeilenvorschub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zelnen Durchg�ngen. Mu� nur gesetzt werden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Count &lt;&gt; 1. Mu� in einzelnen Hex-Bytes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bei zwischen den einzelnen Bytes Leerzeichen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Feed2 = 1C 33 01 0D 0A  ; FS '3' 1 cr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On         Drucker-Steuerstring der bei Start des Ausdruckes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. Enth�lt normalerweise die Drucker-Initialis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On = 1B 40 1B 4F 0D  ; ESC '@' ESC 'O'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On         Drucker-Steuerstring der nach Ende des Ausdruckes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. Enth�lt normalerweise den Code f�r den Seitenauswu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On = 0C 1B 40   ; FormFeed ESC 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Bytes        Drucker-Steuerstring der vor den Grafikdaten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h�lt normalerweise den Code f�r das Einschalten der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die Anzahl der zu �bertragende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Bytes = 1B 2A 28 40 0B  ; ESC '*' 40 2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Bytes       Drucker-Steuersequenz die nach den Grafikdaten abgesch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t fast immer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Bytes =             : L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erfolgen in 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NAME (Zeilennummer): Fehler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befinden sich einige Beispieldateien (mit Endung 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ie als Ausgangspunkt f�r Ihre eigenen Versuche benutzen k�nn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