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ER.BGI - BGI Treiber f�r D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3.2 vom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0-1994 by Ullrich von Basse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wehrenb�hlstra�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72070 T�b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-Mail: uz@ibb.schwab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Vorw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Rechte an der hier beschriebenen Software sowie der Dokumentaton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Autor. Die Verwendung von PRINTER.BGI in eigenen Programmen ist fr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f�r private als auch f�r kommerzielle Zwecke. Beachten Sie aber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die Verwendung von PRINTER.BGI kostenlos ist, erfolgt der Einsat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.BGI auf auschlie�liche Gefahr des Anwenders. Jede Haft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kte, indirekte, verursachte oder gefolgte Sch�den, die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PRINTER.BGI entstehen k�nnen, ist aus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BGI darf unter folgenden Bedingungen beliebig weiter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Weitergabe geschieht im kompletten Paket mit Dokument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Weitergabe geschieht kosten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Borland Graphics Interface (kurz BGI genannt) ist eine ger�teunabh�ng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 zur Ausgabe von Grafiken auf (fast) beliebigen Ausgabeger�ten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orland-Compilern werden aber ausschlie�lich Treiber f�r Grafik-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BGI ist ein zus�tzlicher Treiber, mit dem Grafik auf einer Viel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n ausgegeben werden kann. Dabei wird (im Gegensatz zu Hardcopys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e Aufl�sung des Druckers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werden beide Borland-Compiler (also Turbo-Pascal und Borland-C+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die folgenden Dru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Zum HP-LaserJet II kompatible Dru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Zum HP-LaserJet IV kompatible Drucker. Der Treiber unterst�tzt bei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die zus�tzlich verf�gbare Aufl�sung von 600 D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r HP DeskJet 500 und Abk�mmli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r HP DeskJet 500C und Nachfolger (z.B. HP DJ 550C). Hier werden 8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adeldrucker der Serien FX und LQ von EPSON sowie dazu kompatible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h�ren z.T. auch Laser- und Tintenstrahldrucker, z.B. der BJ-300 und BJ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Ca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C P6/P6+/P60. Diese Drucker sind prinzipiell EPSON kompati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 sich jedoch im Modus 360 * 360 DPI und verf�gen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 �ber die M�glichkeit zum Ausdruck in Far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BM Proprinter X24 und k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nutzerdefinierte Nadeldrucker (�ber separat zu erstell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datei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BGI unterst�tzt die im "Device Drivers Toolkit" angegebenen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usnahme von FloodFill. Da keiner der unterst�tzten Farbdrucker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bare Palette verf�gt, sind auch die Paletten-Funktionen nicht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usgabeformat ist immer DIN A4 q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reiber ist gleichzeitig auch im neuen Format verf�gbar, das ben�tig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Programm im Protected-Mode arbeitet. N�heres dazu weiter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D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-Voraussetzung ist ein Drucker der zu einer der oben erw�hnten 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t oder dazu kompatibel ist. Sollten Sie einen Nadeldrucker besitzen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nicht der Fall ist, lesen Sie bitte das Kapitel �ber benutzerdefinierte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unten. Bitte beachten Sie, da� nicht alle Drucker alle Modi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der Modus 4 (360 * 360 DPI) ist nicht auf allen Nadeldruc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Rech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reicht ein XT-kompatibler Rechner zur Benutzung von PRINTER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Da jedoch relativ gro�e Datenmengen bewegt werden wird die Verwendung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einem AT-kompatiblen Rechner wirklich sinnvoll. Sind weder EMS noch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sreichendem Umfang vorhanden (siehe Abschnitt 2.4: Speicher), so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einer schnellen Platte anzu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reiber arbeitet problemlos mit allen Compilern ab Version 5.0 (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) bzw. Version 1.0 (Turbo-C++) zus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as Grafik-Paket eine beliebige Positionierung des Grafik-Cursors zul��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dem Funktionen zum R�cklesen von Daten existieren (GetPixel, GetImage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der Treiber das komplette Bild bis zur Ausgabe zwischenspeicher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e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Real-Mode: Entweder im EMS-Speicher, im XMS-Speicher oder auf Pl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Protected-Mode: Im DPMI-Speicher oder auf Platte. N�heres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BGI entscheidet sich je nach vorhandener Hard- u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f�r eine dieser M�glichkeiten, wobei er (in dieser Reihenfol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sm�glichkeit von EMS, XMS (bzw. DPMI-Speicher) und Platte 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n k�nnen dabei nicht aufgeteilt werden k�nnen (also z.B.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KB EMS, 89.5 KB XMS und der Rest auf Platte). Kann keines der oben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medien genug Speicher zur Verf�gung stellen, so liefert PRINTER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Fehlercode von -12 (grIOError)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viel Speicher f�r eine bestimmte Aufl�sung ben�tigt wird, kann nach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 berechnet werden, wobei je nach Speichermedium evtl. auf volle 16 oder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 aufgerund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ite * X-Aufl�sung (DPI) * H�he * Y-Aufl�sung (DPI) * Farb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 von Farbbits betr�gt 1 f�r die Schwarz-Wei� Modi, 3 beim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C/550C mit 8 Farben und 4 bei den Farbmodi der Nadeldr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r��e des bedruckbaren Bereichs ist je nach Modus unterschiedlich: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eldrucker-Modi betr�gt die Breite immer 8, die L�nge immer 11 Zoll.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-Modi betr�gt die Breite 7.8 Zoll (neuere Laserdrucker haben des �f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 mit der vollen Breite von 8 Zoll), die L�nge 10.5 Zoll.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Jekt 500C/550C betr�gt die Breite 8 Zoll und die L�nge 1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gr��te unterst�tzte Aufl�sung von 600 DPI ergibt sich mit obiger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Speicherbedarf von ca. 4 MB, f�r die (g�ngige) LaserJet-Aufl�s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DPI reicht 1 MB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e Einbindung des Trei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bindung des Treibers erfolgt �ber die Prozedur InstallUser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 Parameter von InstallUserDriver ist der Name des Treibers (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ndung), der zweite Parameter ist ein Zeiger auf eine Detect-Routin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en kann, ob der Rechner mit einer f�r den Treiber passende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 ist (was im Falle von Druckern nat�rlich schlecht geht, wes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NIL-Zeiger �bergeben wi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der von InstallUserDriver zur�ckgegebene Integer-Wert &lt; 0, so ist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treten, ist er gr��er, so stellt er die Nummer des Treibers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Turbo-Pascal 5.5 und fr�her bzw. Borland-C++ 2.0 und fr�her mu�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des erhaltenenen Wertes, d.h. vor Aufruf von InitGraph noch 5 add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er Grund ist ein Fehler im Grafik-Kernel, der in den sp�teren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ig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olgende Ausschnitt zeigt, wie eine Einbindung in Turbo-Pascal aus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Mode, GraphDriv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Grafiktreiber installier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Driver := InstallUserDriver ('PRINTER', 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raphDriver &lt; 0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ehlerbehandlu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Gew�nschten Modus festlegen und Grafik einschalt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Mode := 2;         { Modus 2, 180*180 DP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Graph (GraphDriver, GraphMode, PathToDri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der Treiber als OBJ-Datei in das ausf�hrbare Programm eingebund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�ssen folgende Schritte in genau dieser Reihenfolge durchgef�h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Installierung" des Treibers mit InstallUserDriver. Diese Prozedur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Grafik-Kernel mit, da� es einen Treiber mit dem Namen "`PRINTER"'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Registrierung" des Treibers mit RegisterBGIDriver. Diese Prozedur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Grafik-Kernel mit, da� der Treiber (falls er verwendet werden sol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von Platte zu laden ist, sondern da� er sich bereits 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inschalten des Grafikmodus mit Init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olgende Code-Ausschnitt zeigt beispielhaft, wie die Einbindung 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Es wird vorausgesetzt, da� der Treiber zuvor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OBJ PRINTER.BGI PRINTER.OBJ PRINTER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ne OBJ-Datei umgewandelt worden ist (C-Programmierer: Das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hei�t BGIOBJ und ist etwas komplizierter zu bedienen. Es m�sse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alle Parameter angegeben werden! Dazu einfach BGIOBJ oh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und nach Hilfestellung vorgeh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er Treiber als Prozedur deklarier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RINTERDriver; FAR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inbinden des Treib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L PRINTER.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Driver : INTEGER;          { Nummer des Treibe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�hrt die Installation des Treibers durc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Driver := InstallUserDriver ('PRINTER', 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raphDriver &lt; 0) THEN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RegisterBGIDriver (@PRINTERDriver) &lt; 0) THEN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                        { Hauptprogram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Mode := 1;             { Autodet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Graph (GraphDriver, GraphMode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Fehlerauswertung muss folg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Details finden Sie im Handbuch zur jeweiligen Programmier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rafik-Mo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Grafik-Modi sind verf�g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   Bedeutung                                            An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EPSON FX (8-Nadel), 240 * 72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EPSON FX (8-Nadel), 240 * 216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EPSON LQ (24-Nadel), 180 * 18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EPSON LQ (24-Nadel), 360 * 18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EPSON LQ (24-Nadel), 360 * 36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NEC P6, P6+, P60 (24-Nadel), 360 * 360 DPI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IBM Proprinter X24 (24-Nadel), 180 * 18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IBM Proprinter X24 (24-Nadel), 360 * 18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EPSON LQ / NEC P6, P6+, 180 * 180 DPI, 9 Farben  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EPSON LQ / NEC P6, P6+, 360 * 180 DPI, 9 Farben  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NEC P6, P6+, 360 * 360 DPI, 9 Farben             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Benutzerdefinierter Modus 1           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Benutzerdefinierter Modus 2           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HP LJ, 75 * 75 DPI               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   HP LJ, 100 * 100 DPI             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   HP LJ, 150 * 150 DPI             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    HP LJ, 300 * 300 DPI             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HP LJ, 75 * 75 DPI, keine Kompression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    HP LJ, 100 * 100 DPI, keine Kompression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    HP LJ, 150 * 150 DPI, keine Kompression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    HP LJ, 300 * 300 DPI, keine Kompression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    HP DJ 500C, 75 * 75 DPI, 8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    HP DJ 500C, 100 * 100 DPI, 8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    HP DJ 500C, 150 * 150 DPI, 8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    HP DJ 500C, 300 * 300 DPI, 8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    HP DJ 550C, 75 * 75 DPI, 8 Farben, echtes Schwarz     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    HP DJ 550C, 100 * 100 DPI, 8 Farben, echtes Schwarz   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 HP DJ 550C, 150 * 150 DPI, 8 Farben, echtes Schwarz   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    HP DJ 550C, 300 * 300 DPI, 8 Farben, echtes Schwarz   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    HP LJ IV, 600 * 600 DPI                      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deren Modi erzeugen den Fehler -10 (grInvalid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en zur Tabe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niedrigeren Aufl�sungen ist der Drucker EPSON kompatibel, d.h. e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odi 2 und 3 zus�tzlich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e Abschnitt 8 (Benutzerdefinierte Mo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Modelle des LaserJet II (und Nachbauten) beherrschen z.T. die vom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e Kompressionsmethode nicht. Bei Problemen ist auf die (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en) Modi 20-23 auszuweichen, die keine Kompressio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odi entsprechen den Modi 16-19, es wird jedoch keine Kompression der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gesandten Daten durchgef�hrt. Aus diesem Grund ist 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langs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rucker LaserJet IV kann auch mit geringeren Aufl�sungen in den Modi 16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rucker mu� dazu mit einer Farboption ausgestatte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rucker verf�gt �ber eine separate Schwarz-Patrone und wird vom Treib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teuert, da� f�r schwarze Fl�chen diese Patrone verwendet wird. Be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bitte die Hinweise im Abschnitt 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usgabe der Graf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 der Grafik erfolgt beim abschlie�enden CloseGraph. Sollen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 ausgegeben werden, so ist eine Ausgabe auch mittels Aufruf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Device m�glich. Nach Aufruf dieser Funktion ist die Zeichenfl�ch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reiber schreibt die Daten auf das MS-DOS Datei-Handle Nr. 4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(von COMMAND.COM) vor Start des Programms mit dem Ger�t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dem ersten Drucker) verbunden wird. Das Device wird vor der Ausgab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w data" um- und danach wieder in den Orginalzustand 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eines Standard-Handles hat den Vorteil, da� die Ausgabe le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Datei oder auf einen anderen Ausgabeport umgeleitet werden kann (letz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mit Hilfe des MODE-Kommandos). Beispiele zur Umleitung finden Sie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esonderheiten der verschiedenen D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LaserJe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�lteren Modellen dieses Druckers ist die vom Treiber verwendete Method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ssion der Druckdaten nicht implementiert. Nachbauten verhalten si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. Bei Problemen sind anstelle der Modi 16-19 die Modi 20-23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DeskJet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DeskJet 500 und Nachfolgern (auch DeskJet 500C im Schwarz-Wei� 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Ausdruckparameter eingestellt werden. N�heres dazu steht in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9 (Optio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DeskJet 50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Drucker DeskJet 500C und seine Nachfolger unterst�tzten 8 Farben, di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rei Grundfarben Cyan, Gelb und Magenta zusammengesetzt werden. Da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um eine subtraktive Palette handelt, unterscheiden sich die Farb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des Bildschirmadapters (der eine additive Palette besitzt). Aus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 k�nnen die vordefinierten Farb-Konstanten nicht verwendet werden. (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ktisch k�nnen diese Konstanten nat�rlich verwendet werden, d.h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meldet keinen Fehler, das Ergebnis sieht dann jedoch etwas ander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rwartet.) Die Zuordnung der Farben entnehmen Sie bitte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t     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Ge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G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Schwa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k�nnen beim DeskJet 500C Ausdruckparameter ver�ndert werden, n�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steht in Abschnitt 9 (Optio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DeskJet 55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DeskJet 550C verf�gt im Gegensatz zu seinem Vorl�ufer �ber ein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rzpatrone, die gleichzeitig verwendet werden kann. In den Modi 28-31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m�glich, diese separate Patrone zum Druck schwarzer Fl�che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 dazu bitte den folgenden Hinweis aus dem Handbuch des Herst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 Orginal Englisch, von mir frei �bersetz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sicht ist geboten, wenn schwarze und farbige Tinte gleichzeiti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r Seite verwendet wird. Die Tinten aus der Farb-Patrone hab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e chemische Zusammensetzung als die Tinte aus der Schwarz-Pat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die beiden Tinten in direkten Kontakt miteinander kommen,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ieren, da� sich die schwarze merklich mit der farbigen Tinte mi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roblem f�llt am meisten auf, wenn viel Tinte aufgetragen wird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ung von Shingling beim Ausdruck kann dieses Ph�nomen verrin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ganz eliminieren. 25% Shingling kann die Qualit�t des Ausdr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essern, 50% Shingling kann das Problem evtl. ganz zum Verschw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en. Alternativ kann mit geringerem Tintenauftrag g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�nnere Linien oder F�llmuster), oder es kann durch geeigneten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f�r gesorgt werden, da� sich die Fl�chen mit unterschiedlichen Ti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ber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sind alle Hinweise aus Abschnitt 6.3 g�l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Canon BJ-300 und BJ-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intenstrahldrucker emuliert entweder die EPSON Drucker LQ850 bzw. LQ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en IBM Proprinter X24. Je nach Einstellung am Drucker lassen sich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odi 2-4 oder 8-9 des Treibers verwenden. Die Einstell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smodus ist im Druckerhandbuch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NEC P6, P6+, EPSON LQ Se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n Modi 8 und 9 (bzw. zus�tzlich 10 beim NEC P6+) kann der Druck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drucker verwendet werden. Dazu ist jedoch eine Hardware-Aufr�st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s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arbzuordnung entnehmen Sie bitte folgender Tabe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t     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Ge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G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Bra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Schwa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er Treiber im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der Eigenheiten des Protected-Mode mu�te Borland das Format d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�bergang auf die Version 7.0 von Turbo-Pascal �ndern. Die neuen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Grafik-Kernels erkennen jedoch die alten Treiber und behandel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, vorausgesetzt, das Programm l�uft im Real-Mode. Die folgende Aufl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, welcher Treiber mit welchem Compiler kompatibel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urbo-Pascal bis Version 6.0 und Borland-C++ bis Version 3.1 laufen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-Mode und kennen nur das alte Format der Tre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rland-Pascal 7.0 l�uft sowohl im Real- als auch im Protected-Mo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ennt beide Treiberformate. Der Betrieb im Protected-Mode ist jedo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neuen Forma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urbo-Pascal 7.0 ist eine abgespeckte Version von Borland-Pascal 7.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uft nur im Real-Mode, erkennt aber beide Treiberfor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Diskette befinden sich der Treiber in beiden Formaten. Der Treib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neue (DPMI-) Format tr�gt jedoch einen anderen Namen (PRINTER.BP7) und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Gebrauch umben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Real-Mode unterscheiden sich beide Versionen des Treibers nicht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ergeben sich jedoch folgende Einschr�nk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r Treiber unterst�tzt kein EMS und kein XMS. Es kann nu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-Speicher und auf Platte ausgelagert werden. Bei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-Speicher ist der Treiber daf�r wesentlich schneller, da ein dire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riff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r Runtime-Manager von Borland belegt beim Start s�mtlichen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-Speicher, der dann dem Treiber nicht mehr zur Verf�gung steht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Grund mu� dem Runtime-Manager durch Setzen einer 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geteilt werden, welchen Anteil des DPMI-Speichers er freizuhalten 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onsten wird prinzipiell auf Platte ausgelagert. Dieser Speicher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aber dem Programm nicht mehr zur Verf�gung. (Zumindest nicht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n des Borland-Pakets. �ber DPMI-Funktionen kann de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stverst�ndlich belegt werden.) Soll DPMI-Speicher benutzt werden, so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 Start des Programms auf DOS-Eb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RTM=EXTLEAVE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ugeben, wobei nnnn die Gr��e (in KB) des vom Runtime-Managers nich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egenden Speichers ist. Um z.B. 1MB Speicher f�r den Treiber freizu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RTM=EXTLEAV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. N�heres dazu lesen Sie bitte in Ihrem Compiler-Handbuch n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Borland hat mehrere Monate lang eine Version 7.00 des Borland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vertrieben die extrem fehlerhaft ist (die sp�tere, fehlerberein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r�gt die Versionsnummer 7.01). Falls Sie im Besitz dieser �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ind, sollten Sie auf jeden Fall einen Upgrade bei Borland er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ch wenn dieser nicht kostenlos ist). Die korrekte Version erkennen Sie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hrzeit der letzten �nderung der Datei: Die richtige Version des Compilers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07:01, die falsche 07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Benutzerdefinierte Mo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BGI l�sst sich �ber Drucker-Definitionsdateien an fast alle Nadel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passen. Dazu dient ein kleines �bersetzungsprogramm zusammen mit zwei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en Modi im Treiber. Bei der Initialisierung sucht der Treiber na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PRINTER1.PDF (f�r Modus 14) bzw. PRINTER2.PDF (f�r Modus 15). (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PDF" steht f�r "Printer Definition File".) Der Treiber sucht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sen nach diesen Dateien, und zw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 aktuellen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 Verzeichnis, in dem sich die EXE-Datei befindet. Dieser 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iert erst ab DO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 Verzeichnis, das die Environment-Variable BGIPATH angibt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Variable auf DOS-Ebene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BGIPATH=X:\YYY\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t PRINTER.BGI eine oder beide dieser Dateien so wird/werden sie gela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odus wird entsprechend der in der Datei enthaltenen Angaben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Erstellung dieser Dateien gehen Sie wie folgt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rstellen Sie mit Ihrem Text-Editor eine ASCII-Datei mit den erforde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uersequenzen. Lesen Sie dazu die Anleitung auf der Disket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ieren Sie sich an den beigelegten Beispiel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bersetzen Sie die ASCII-Datei mit Hilfe des Programms PDFCOMP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nennen Sie die Datei um in PRINTER1.PDF bzw. PRINTER2.PDF, je nach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n Modus (14 bzw. 15) Sie verwend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opieren Sie die Datei in eines der oben genannten Verzeichnisse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iber l�dt diese Datei bei der Initialisierung und unterst�tzt d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wie einen eingebau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lls Sie mir und anderen Benutzern einen Gefallen tun wollen: S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 die Definitionsdatei (ASCII-Datei) zu, damit ich sie anderen Benutz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Verf�gung stellen kann. Vermerken Sie dazu in der Datei bitte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(f�r R�ckfragen) und die genaue Bezeichnung des Druckers, f�r 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erstell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t der Treiber eine oder beide Dateien nicht in den oben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sen, so gibt der Treiber den Fehlercode grInvalidMode (-10)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oder beide Dateien vorhanden, k�nnen die Modi 14 bzw 15 ganz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instellen von Druck-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Drucker unterst�tzt bei Ausgabe auf Drucker vom Typ DeskJet (in den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31) Optionen zur Beeinflussung der Ausgabequalit�t. Bei Nadel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druckern haben die hier besprochenen Einstellungen keine Auswirkung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Befehle werden ignoriert. Die Optionen werden �ber den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n "Mi�brauch" der Funktion SetAllPalette verf�gbar gemacht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ist speziell auf EGA-Karten bzw. VGA-Karten im 16-Farb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schnitten und hat bereits bei Super-VGA's im Modus mit 256 Farb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mehr, so da� die Verwendung zur �bergabe eines Kontrollblocks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nahe 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wird eine Variable vom Typ PaletteType �bergeben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laration wie folgt la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Color = 1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ette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   : ARRAY [0..MaxColor] OF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entspricht der Anzahl der Farben des Druckers, mu� also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rzwei�-Modi auf 2, in den Farbmodi des DeskJet dagegen auf 8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Im Array Colors sind die ersten Size Bytes g�ltig und werden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vom Grafik-Kernel an den Treiber weiterge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deutung der Werte im Array Colors ergeben sich aus den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 Ausdruck-Optionen beim DeskJet 5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  Defaultwert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0         Ausgabequalit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: Qualit�t wie am Drucker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: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: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 Ausdruck-Optionen beim DeskJet 500C/550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  Defaultwert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0         Ausgabequalit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: Qualit�t wie am Drucker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: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: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0         Shing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: 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: 50% Shingling (2 Druck-Durchg�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: 25% Shingling (4 Druck-Durchg�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1         Deple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: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: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7                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"Shingling" wird die Ausgabe einer Zeile in mehrere Durchg�nge aufgete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er Farbe zwischenzeitlich eine M�glichkeit zum Antrocknen zu geben u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aubere Schichtung der Farben zu gew�hrleisten. Der Defaultwert ist 0 (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gling), die Werte 1 bzw. 2 verlangsamen die Ausgabe, da mehr Durchg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"Depletion"-Verfahren wird nach einem (mir unbekannten - ich zitier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Handbuch) gleichnamigen Algorithmus ein Teil der Farb-Pixel entfernt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e zu sparen und die Qualit�t der Druckausgabe zu verbessern. Defaul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1 (25% Depletion). Hinweis: Es werden keinesfalls die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ntzahl an Pixeln entfernt, es handelt sich um die Vorbesetzung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m o.g. Algorith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stellung der Druck-Optionen erfolgt durch Deklaration ein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der typisierten Konstanten) vom Typ PaletteType, Zuweisung der Werte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SetAllPalette mit der deklarierten Variablen als Parameter. Werte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�ndern sollen (dazu geh�ren auch die mit "Reserviert" gekennzeich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�ge) sollten mit -1 belegt werden (siehe Compiler-Handb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Sie m�ssen diese Werte nicht neu einstellen - der Treiber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die unter "`Defaultwert"' stehenden Vorgaben. Diese Werte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Werte des Druckers und haben normalerweise eine saubere Druck-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Folge. F�r spezielle Anwendungen oder kommerzielle Programme kann es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.U. sinnvoll sein, die Ausgabe zu beeinflu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ehler im UNIT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Fehler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n Fehler im UNIT Graph werden die negativen Fehlercodes,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zur�ckgibt positiv an die Anwendung durchgereicht: Das Status-Fel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s, �ber das die Fehlercodes r�ckgemeldet werden ist 1 Byte gro�. Da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codes negative Werte sind, h�tte dieses Feld als SHORTINT dekla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�ssen. Die Entwickler haben dies aber �bersehen und das Feld al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lariert, was dazu f�hrt, da� die Fehlercodes nicht vorzeichen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 werden. Abhilfe schafft eine Abfrage wie in der folgenden Abbil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mst�nden kann GraphResult entsprechend �ber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Grafik einschalt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Graph (GraphDriver, GraphMode, 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Fehlercode auswerten. Durch den Typecast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ersten 8 Bits abgeschnitten, durch die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inen INTEGER wird vorzeichenrichtig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:= SHORTINT (Graph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Result &lt;&gt; 0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 (GraphErrorMsg (Resul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SetGrap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 SetGraphMode arbeitet fehlerhaft wenn Modusnummern gr��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erden. Von der Verwendung dieser Funktion wird abgeraten.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tattdessen Aufrufe von CloseGraph und InitGraph. Siehe auch den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RestoreCRTMode und SetGrap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en arbeiten unter Borland-Pascal 7.0 im Protected-Mo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, u.U. ist ein GP Fault die Fol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RegisterBGI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ell geladene (d.h. als .OBJ-File eingebundene oder aus einem Re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e) Treiber m�ssen unter Borland-Pascal 7.0 im Protected-Mod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zu liegen kommen, die einen Offset von 0 hat. Ansonsten br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-Kernel beim zweiten Aufruf von InitGraph u.U. das Programm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sicherzustellen, da� der Treiber auf einer Adresse mit Offset 0 zu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, wenn er als .OBJ-Datei eingebunden wird, erstellen Sie bit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Modul, in dem sich ausschlie�lich der Treiber befindet. Exp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 Adresse des Treibers und f�hren Sie die Initialisierung der Grafi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anderen Modul d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Zusammenfa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in den vorigen Abschnitten nach und nach immer mehr Details da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, sollen diese Informationen hier nochmals kurz zusammengefa�t und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(diesmal vollst�ndigen) Beispiels in Turbo-Pascal demonst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Beispiele (auch in C) sind im Paket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Einbindung des Treibers geschieht mittels der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UserDriver, die die Nummer des Treibers zur�ckliefert. Diese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 vor InitGraph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Abfrage von Fehlern mu� �ber den in Abschnitt 10 beschriebenen Um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en, falls die Nummer des Fehlers ausgewertet werden soll (z.B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von GraphErrorMsg zur Ausgabe einer Meld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Ausgabe der Grafik erfolgt beim Aufruf von ClearDevice sow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liessenden Close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Einstellung von Ausdruck-Optionen oder die Erkl�rungen zum Datei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Sie f�r den Anfang getrost vergessen. Der Ausdruck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weise auch ohne da� Sie diese Optionen neu einstellen. (Fall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ein sehr speziell konfiguriertes System haben. Aber dann wissen Si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ieso, was mit diesen Dingen gemeint 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s Beispiel in Turbo-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Driver, Graph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  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Einbinden des Treib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Driver := InstallUserDriver ('PRINTER', 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raphDriver &lt; 0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ehlerbehandlu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Modus setzen und Einschalten der Grafi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Mode := 11;          { Modus 11, LaserJet 300 DP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Graph (GraphDriver, GraphMode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Fehler auswert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:= SHORTINT (Graph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Result &lt;&gt; 0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ehlerbehandlu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 (GraphErrorMsg (Resul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Grafik-Operation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(0, 0, GetMaxX, Ge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Grafik ausgeb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Neue Grafi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(0, 0, GetMaxX, Ge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Grafik ausgeben und beend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Zus�tzlich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Abschnitt enth�lt zus�tzliche Informationen, die u.U. von Nutzen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Weitere Hinweise entnehmen Sie bitte der Datei READM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Auswahl der Speicherm�glichkeit erfolgt in der Reihenfolge der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ielbaren Geschwindigke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schnellste Zugriff wird durch die Verwendung von DPMI-Speich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-Mode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rekt danach folgt EMS-Speicher, wobei der Unterschied zu DPMI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lst�ndig auf die zur Seitenumschaltung ben�tigte Zeit zur�ckzu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und sich je nach verwendetem EM-Manager unterschei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Verwendung von XMS wird kein Speicher eingeblendet, sonder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werden zwischen normalem und erweiterten Speicher h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kopiert, was zus�tzlich Zeit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Verwendung einer tempor�ren Datei auf Platte ist umso langsamer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�her die Aufl�sung ist (weil der interne Puffer des Treibers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kleineren Bereich der Zeichenfl�che umfa�t). Vor allem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hen Aufl�sungen (ab 180 * 360 DPI) sollte die Verwendung von 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�glich vermieden werden. (Wobei sich dies nicht verallgemei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sst: Wird ein gutes Plattenpufferprogramm verwendet, ist u.U.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h�heren Aufl�sungen die Ausdruckzeit akzeptabel. Versuche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-Boxen von OS/2 haben gezeigt, da� auch im Modus 19 mit 300 DPI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drucke m�glch sind, die ben�tigte Zeit betr�gt ca. 3-4 Minu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tempor�re Datei bei Auslagerung auf Platte wird beim Aufruf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raph im aktuellen Verzeichnis angelegt. Soll diese Datei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immten Verzeichnis liegen, so ist vor Aufruf von InitGraph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zum aktuellen Verzeichnis zu machen. Sp�tere Wechse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s haben keinen Einfluss mehr auf die Lage der tempor�ren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uswertung einer Environment-Variable (wie z.B. TMP oder TEMP) ersch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 problematisch, da diese Variable oft auf eine RAM-Disk mit beschr�n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pazit�t zeigt. Durch o.g. Verfahren ist es jedoch m�glich, da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zulegen, in das die tempor�re Datei gele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 R�ckmeldungen des Treibers nach durchgef�hrten Operationen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Grafik-Modul gr��tenteils nicht ausgewertet werden, ist die R�ck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s Fehlercodes bei nicht eingeschaltetem Drucker nicht m�glic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daher vor Beginn der Grafik-Ausgabe den Drucker-Status pr�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.BGI bricht bei Druckerfehlern (also auch bei ausgeschalte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) den Ausdruck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loseGraph ruft automatisch immer RestoreCRTMode auf, was zur Folge ha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Text-Bildschirm gel�scht wird. Sie m�ssen daher eventuelle In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ten und nach CloseGraph wiederherstellen (oder kurzfristi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-Umschaltung verhindern, indem Sie einen eigenen Handler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10h installier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�r die Verwendung von EMS wird eine Unterst�tzung der EMS 3.2 kompati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en vorausgesetzt (dies wird von allen mir bekannten EMS-Treib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�llt). F�r den XMM (E&lt;x&gt;tended &lt;M&gt;emory &lt;M&gt;anager) erwartet PRINTER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indest eine Versionnummer von 2.0, das DPMI-Interface mu�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neuer ent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i Auslagerung auf Platte �berpr�ft der Treiber bei der Initialisierung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Verf�gung stehenden Platz auf dem aktuellen Laufwerk. Fal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lagerung in EMS oder XMS nicht m�glich ist, mu� also zum Zeitpun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s von InitGraph gen�gend Platz auf der Platte vorha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rd das Programm vor dem Aufruf von CloseGraph unterbrochen, erh�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iber keine Gelegenheit mehr, das von ihm verwendete Speicher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ufzur�umen". Dies kann zum Beispiel beim Debuggen ein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ieren, wenn das Programm nicht bis zu Ende ausgef�hrt wird. Die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on sind belegte EMS-Seiten, belegter XMS-Speicher oder nicht gel�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�re Dateien auf der Festplatte. Vor allem letztere sind �rg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l sie beim Neustart des Systems nicht gel�scht werden und ob ihrer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t schnell die Platte f�llen. Diese Dateien werden vom Treib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teckte (Attribut Hidden) Dateien im aktuellen Verzeichnis angelegt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also nach einem Programm-Abbruch pr�fen, ob solche Dateien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(erkennbar an Namen wie AACGHFKL) und diese - falls vorhan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Aufl�sungen mit 240 * 72 DPI und 240 * 216 DPI funktionieren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-Nadeldruckern! Auf den ersten Blick scheinen auch die 24-Nadle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Modi zu verf�gen. Ein Test zeigt jedoch, da� �ber den un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nrand hinausgedruckt wird. Dies liegt daran, da� 24-Nadel Drucke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 simulieren, indem nur jede dritte Nadel verwendet wird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del-Abstand bei 1/180 Zoll liegt ergibt sich bei Verwendung jeder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del eine vertikale Aufl�sung von 60 DPI (im Gegensatz zu 72 DPI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Nadlern). Aufgrund dieser niedrigeren Aufl�sung beansprucht das Bi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kaler Richtung mehr Platz, was zum �berschreiten des unteren Bildr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r Modus 360 * 360 DPI wird nicht von allen Nadeldruckern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ist dieser Modus von unterschiedlichen Hersteller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iedlich implementiert worden. Falls Ihr Drucker die Demo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m Modus fehlerhaft ausdruckt, pr�fen Sie bitte erst anhand I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handbuchs, ob Ihr Drucker einen Befehl zum Einstell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vorschubs in Einheiten von 1/360 Zoll kennt. Wenn dies nicht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beherrscht Ihr Drucker diesen Modus nicht. Ist es der Fall, ver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en Befehl bitte mit den folgenden b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steller      Steuer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SON           ESC   '+'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             FS    '3'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n Sie dann den entsprechenden Modus des Treibers (NEC 360 * 36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ON 360 * 3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Ihr Drucker einen v�llig anderen Befehl zur Einstellung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ssen Sie eine Drucker-Definitionsdatei f�r diesen Modus erzeugen.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azu bitte den entsprech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der C-Version existiert eine undokumentierte Variable namens _BGI_a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zu verwendet werden kann, das L�schen des Bildschirms bei init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closegraph() zu verhindern. Diese Variable war im urspr�n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I-Konzept daf�r vorgesehen war, das L�schen des Bildschirm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dr�cken, indem sie vom Treiber (PRINTER.BGI) auf einen "magischen"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 wird. Aufgrund eines der vielen Fehler im Grafik-Kernel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jedoch nicht, da das L�schen des Bildschirms vor dem Aufruf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ibers geschieht, so da� ein sp�teres Setzen dieser Variable wirkungs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In der "C"-Version des Grafik-Kernels ist diese Variable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fentlich zug�nglich und kann so vor dem Einschalten des Grafik-Modu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gesetzt werden. Es gibt keine Garantie daf�r, da� dieses Vo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sp�teren Versionen des Grafik-Kernels kompatibel ist (es is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unehmen, da� sich an der GRAPHICS Library nicht mehr viel �ndern wi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ariable wird deklariert 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 char _BGI_au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er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BGI_auto = 0xA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t das Grafik-Kernel den Bildschirm nicht mehr. Diese Variable exis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in der Pascal-Version ist allerdings dort nicht zug�nglich, da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innerhalb von Graph bekann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nn sowohl der Treiber als auch das Programm EMS verwenden kann es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st�nden zu Problemen kommen. Das ist vor allem dann der Fall,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Overlays ins EMS auslagert. Die einfachste M�glichkeit,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wierigkeiten zu umgehen ist es, einem der beiden die Benutzung des EM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agen. Das kann im Fall der Overlays durch Streichen des Aufruf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rInitEMS geschehen. Soll der Treiber kein EMS verwenden, so ist vor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InitGraph s�mtlicher EMS-Speicher zu be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Bei Problemen und Fehl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ich leider in der Vergangenheit gezeigt hat, da� die wen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erigkeiten tats�chlich am Treiber selber liegen, m�chte ich Sie bit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Punkte zu beherz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esen Sie die komplette Anleitung sowie alle README-Dateien auf d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mals durch. Einige g�ngigere Fehlerquellen sind dort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lls der Treiber bei Ihnen �berhaupt nicht funktionieren sollte �berpr�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bitte anhand der beigelegten Beispielprogramme ob das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ieren an Ihrem Programm oder am Treiber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suchen Sie herauszufinden, ob der Fehler evtl. an Ihrer Hardware li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m Sie Ihr Programm auf einem anderen Rechner te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suchen Sie, herauszufinden, ob eine spezielle Rechnerkonfiguratio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Fehler verantwortlich ist. Entfernen Sie dazu Ger�tetreiber au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ateien CONFIG.SYS und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lls Sie tats�chlich vermuten, einen Fehler im Treiber gefunden zu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uchen Sie bitte, den Fehler einzukreisen und ein m�glichst kl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herzustellen, bei dem der Fehler auftritt. Entfernen Sie dazu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, der nicht unbedingt notwendig f�r die Reproduktion des Fehlers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senden Sie mir dieses Programm zusammen mit einer detail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chreibung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onsti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mir sind weitere BGI-Treiber f�r Plotter und f�r Super-VGA's zu den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en erh�ltlich. Die aktuellen Versionen erhalten Sie per Modem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ummer 07071/440588, 8N1, V3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ateien im Pa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vorliegende Archiv mu� folgende Dateien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Verzeichnis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.BGI     Der BGI-Tre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.BP7     BGI-Treiber f�r Borland-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Verzeichnis  PDF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FCOMP.EXE     Der Definitions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FCOMP.DOC     Die Dokumentation da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DEF           Diverse Definition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Verzeichnis  PIX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XFONT.PAS     Modul zur Ausgabe von Pixelfonts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XFONT.DOC     Die Dokumentation da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FONT.EXE     Programm zur Abspeicherung der VGA-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in den Gr��en 8x14 und 8x16) als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FONT.PAS     Quelltext da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FNT           Einige Pixelfonts zur Verwendung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ul Pix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DEMO.EXE    Beispielprogramm zu Anwendung von PIX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DEMO.PAS    Quellcode zu PIXFON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DEMO.DOC    Dokumentation zu FONT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Verzeichnis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O.EXE        Kurzes Demo-Programm zur Ver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e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O.C          Der Quellcode da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Verzeichnis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O.EXE        Kurzes Demo-Programm zur Ver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e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O.PAS        Der Quellcode da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O2.EXE       Ausf�hrliches Demo-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O2.PAS       Quelltext zu DEMO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Verzeichnis  BG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LIB.BAT     Batch-Datei von Herrn Jung-Merkelbach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zeugung zweier Libraries f�r den C-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e die kompletten Fonts und Treiber als OBJ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ei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