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zum Modul I14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Modul I14 dient der Ausgabe von Zeichen auf die seriellen Schnitt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usgabe erfolgt ber das BIOS, ist also (zumindest theorethisch) kompati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fast jeder Hard- und Software (Netzwerke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Ansprechen des Ports wird ber ein Port-Objekt abgewickelt, dem bei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sierung die notwendigen Parameter zur Einstellung der Schnitt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geben werden. Zum Ansprechen eines Ports wird ein solches Port-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klariert und durch Aufruf des Konstruktors initialisiert. Da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thoden des Objekts Zeichen auf die Schnittstelle aus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Vereinfachung exportiert das Modul noch zusttzlich eine Funktion na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t, der ein solches Port-Objekt und ein Dateiname bergeben wird.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dann den Inhalt der Datei mit Hilfe des bergebenen Schnittstellenobjek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Schnittstellenobjekt besitzt zwei virtuelle Funktionen ("CheckPortStat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"Error"), die berlad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m eine spezielle Fehlerbehandlun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ieren. Die Default-Methoden brechen das Programm bei Fehlern mi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n Meldung ab, was meist nicht angemess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e Erweit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be auf den seriellen Port "hngt", wenn der Ausgang offen od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tter nicht angeschlossen ist. Fr eine echte Anwendung wre hie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er Timeout oder eine Abbru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ber die Tastatur (z.B.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) notwendig. Die entsprechende Warteschleife befindet sich in der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Byte des Port-Objek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.U. wre auch eine Abbru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whrend des Plottens sinnvoll (poll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 in der Funktion Pl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ispiel fr die Anwendung findet sich im Programm Plot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