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TER.BGI - BGI Treiber f�r HP-GL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vom Mai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0-1994 by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wehrenb�hlstra�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2070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uz@ibb.schwab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an der hier beschriebenen Software sowie der Dokumentaton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tor. Die Verwendung von PLOTTER.BGI in eigenen Programmen ist fr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f�r private als auch f�r kommerzielle Zwecke. Beachten Sie abe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Verwendung von PLOTTER.BGI kostenlos ist, erfolgt der Einsat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.BGI auf auschlie�liche Gefahr des Anwenders. Jede Haf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e, 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PLOTTER.BGI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BGI darf unter folgenden Bedingungen beliebig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orland Graphics Interface (kurz BGI genannt) ist eine ger�teunabh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zur Ausgabe von Grafiken auf (fast) beliebigen Ausgabeger�ten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orland-Compilern werden aber ausschlie�lich Treiber f�r Grafik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BGI ist ein zus�tzlicher BGI-Treiber zur Ansteuerung eines HPG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. Maximal unterst�tztes Format ist DIN A2, unterst�tzt werden bis z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(Stif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BGI arbeitet mit Turbo-Pascal ab Version 5.0 und mit Turbo-C a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Beschreibung verwendeten Beispiele sind in Turbo-Pascal 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bersetzung nach "C" sollte aber nicht schwerfallen. Im Paket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programme in beiden Spr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ist gleichzeitig auch im neuen Format verf�gbar, das ben�ti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ogramm im Protected-Mode arbeitet. N�heres dazu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GI und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GI ("Borland Graphics Interface") und die Plottersprache HP-GL ("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Graphics Language") stammen aus zwei verschiedenen Welten: Das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normalerweise mit Rastergrafik-Ger�ten wie den g�ngig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n zusammen, w�hrend HP-GL zum Ansteuern von Vektorgrafik-Ger�t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n) dient. Daraus ergeben sich einige �nderungen der Arbeitswei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BGI gegen�ber einem BGI-Treiber f�r ein Rastergrafik-Ger�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sind im folgend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runds�tzliche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R�cklesen von Punkten/Ber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ausgef�hrten Operationen vom Treiber nicht zwischen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uch keine einzelnen Farbpunkte oder Bildbereiche r�ckgelesen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GetPixel und GetImage sind aus diesem Grund nicht verf�gbar. 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immer die Farbe 0 zur�ck, das Ergebnis von GetImage ist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Lin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m BGI zur Verf�gung gestellten Linien sind Pixel-orientiert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erschiedene Strichst�rken haben (n�mlich 1 und 3 Pixel Breite).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implementierten Linien sind Vektor-orientiert und haben ein Grundm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eine einstellbare L�nge des M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emuliert die Standard-Linientypen des BGI, anstelle der 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 m�ssen jedoch im Plotter verschieden dicke Stifte verwende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dicke 3 (ThickWidth bzw. THICK_WIDTH) sollte nich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definierte Linientypen werden anders definiert als bei den BGI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astergrafik-Ger�te. Zur Einstellung einer benutzerdefinierten Lin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fruf von LineStyle verwendet, mit dem Wert UserBitLn als erste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Parameter (Pattern) enth�lt im Low-Byte den Linientyp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yte die L�nge des Musters relativ zu einer vom Plotter vor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(bei dieser "Konstante" handelt es sich um den Abst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ierungspunkte P1 und P2, die vom Treiber auf ihren Default-Werten b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n�heres dazu finden Sie in Ihrem Plotterhandbuch)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sich die Musterl�ngen bei den verschiedenen Papierformat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Linienmuster aber auch bei "kompatiblen" Plottern unterscheiden (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Tatsache weist z.B. die Firma CalComp in ihren Manuals hin) wurde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weiterer Versuch unternommen, die Linienmuster zu vereinheitlichen.}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Wert wird in % angegeben und darf 100 nicht �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Tabelle zeigt die verf�gbaren Linientypen des Plotter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Byte von Pattern mu� beim Aufruf von LineStyle einen dieser Wert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Setzt am Anfang und Ende der Linie einen 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Gepunktete Li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Gestrichelte Linie (kurze Stri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Gestrichelte Linie (lange Stri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Strichpunk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Abwechselnd kurze und lange Str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eispiel der Aufruf zum Einstellen einer benutzerdefinierten, gepunk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mit einer Musterl�nge von 10% der internen Plotterkonst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epunktete Linie mit Laenge 10%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ineStyle (UserBitLn, 10 * 256 + 1, Norm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Anhaltspunkt f�r die zu verwendende Musterl�nge sind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die vom Treiber verwendeten Werte f�r die vordefinierten Lini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Linientyp aus voriger Tabelle    Musterl�ng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Ln                   1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Ln                   4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hedLn                   2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F�ll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as BGI mit Pixel-orientierten F�llmustern arbeitet, f�llt de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Schraffur. Da verschiedene Plotter einen unterschiedlichen Funktions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was gef�llte K�rper angeht, erfolgt die F�llung prinzipiell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alle K�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�llung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omplettes Ausf�llen des K�rpers. Dies setzt voraus, da� die Stift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ekt eingestellt ist. Siehe dazu Kapitel 6 (Einstellen der Stiftdic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faches Schraffieren. Die Schraffurlinien k�nnen Winkel von 0, 45, 9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 Grad haben. Die Messung der Winkel erfolgt aus der Waagrechten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den Urzeigersinn (mathematisch positiv). 0 Grad ist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rechte Linie, 45 Grad eine Linie mit Steigung 1, 90 Grad eine senk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ie und 135 Grad eine Linie mit Steigung -1. Der Abst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affurlinien kann frei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ppeltes Schraffieren. Entspricht zwei einfachen Schraffuren, die u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 gegeneinander ver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-F�llmuster des BGI werden soweit m�glich emulier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definierte F�llmuster ergibt sich eine andere Bedeutung 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attern beim Aufruf von SetFillPattern: Der Typ FillPatternType i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von 8 Bytes deklariert, die bei Pixel-orientierten Ger�t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muster angeben. F�r PLOTTER.BGI haben diese Bytes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Typ des F�llmusters, sieh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Winkel der Schraffur. Erlaubt sind 0, 45, 90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Niederweriges Byte des Linienab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H�herwertiges Byte des Linienab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8     Reserviert, m�ssen 0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yp des F�llmusters (Byte 1 aus obiger Tabelle)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    Name   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ftHatched        Einfache Schraf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ftCrossHatched   Doppelte Schraf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omplette Ausf�llen eines K�rpers ist nur �ber den vordefinierten F�ll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Fill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ytes 3 und 4 des Arrays geben zusammen den Abstand der Linien (i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0.025 mm) an, mit denen 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ein Beispiel f�r einen Aufruf. Es wird ein doppelt schraff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muster mit Linienabstand 1 mm (= 40 Einheiten) 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lPattern : FillPattern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            { = Doppelt schraffi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,            { Linien in 45 und 135 Gr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, 0,         { Low/High von 40 Einhei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0, 0, 0     { Reservierte Wer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oppelt schraffiert mit 1 mm Abstand setzen, Stift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lPattern (MyFillpattern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Flood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FloodFill ist nicht verf�gbar. Entsprechende Befehl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Defaul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nt mit der Nummer 0 (DefaultFont) ist ein Pixelfont, den der Plot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Entsprechende Befehle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Verwendete Plotte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verwendet nur sehr wenige Befehle aus dem HP-GL Funktionsum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hat den Nachteil, da� mehr Daten zum Plotter geschickt werd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die High-Level Funktionen des Plotters nicht nutzt. Der Vorteil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da� der Treiber auch mit Plottern (oder HP-GL f�higen Druck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arbeitet, die nicht den kompletten HP-GL Funktionsumfang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r Import von durch den Treiber erzeugten Dateien in Text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sktop-Publishing Programme wird so problemloser. In der folgende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vom Treiber verwendeten Befehle kurz aufgelistet. Eine gena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n Sie in Ihrem Plott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 Setzt den Plotter in den Ausgangszustand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W    Setzt den Ausgabebereich des Plotters ("Fens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   Setzt eine Zeichenfarbe (St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   Setzt die Stiftd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    Hebt und bewegt den St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    Senkt und bewegt den St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   Setzt den Linien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Einbindung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bindung des Treibers erfolgt �ber die Prozedur InstallUser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Parameter von InstallUserDriver ist der Name des Treibers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dung), der zweite Parameter ist ein Zeiger auf eine Detect-Routin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 kann, ob der Rechner mit einer f�r den Treiber passend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 ist (was im Falle von Plottern nat�rlich schlecht geht, w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NIL-Zeiger �bergeben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von InstallUserDriver zur�ckgegebene Integer-Wert &lt; 0, so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reten, ist er gr��er, so stellt er die Nummer des Treibers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Turbo-Pascal 5.5 und fr�her bzw. Borland-C++ 2.0 und fr�her mu�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des erhaltenenen Wertes, d.h. vor Aufruf von InitGraph noch 5 ad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er Grund ist ein Fehler im Grafik-Kernel, der in den sp�t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 Ausschnitt zeigt, wie eine Einbindung in Turbo-Pascal aus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, Graph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treiber installier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InstallUserDriver ('PLOTTER'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raphDriver &l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ehlerbehandl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ew�nschten Modus festlegen und Grafik einschal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2;         { Modus 2, 180*180 DP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PathTo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der Treiber als OBJ-Datei in das ausf�hrbare Programm eingebun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�ssen folgende Schritte in genau dieser Reihenfolge durchgef�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stallierung" des Treibers mit InstallUserDriver. Diese Prozedur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Grafik-Kernel mit, da� es einen Treiber mit dem Namen "`PLOTTER"'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Registrierung" des Treibers mit RegisterBGIDriver. Diese Prozedur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Grafik-Kernel mit, da� der Treiber (falls er verwendet werd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on Platte zu laden ist, sondern da� er sich bereits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chalten des Grafikmodus mit 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 Code-Ausschnitt zeigt beispielhaft, wie die Einbindung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Es wird vorausgesetzt, da� der Treiber zuvor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OBJ PLOTTER.BGI PLOTTER.OBJ PLOTTER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OBJ-Datei umgewandelt worden ist (C-Programmierer: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hei�t BGIOBJ und ist etwas komplizierter zu bedienen. Es m�ss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alle Parameter angegeben werden! Dazu einfach BGIOBJ oh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und nach Hilfestellung vorge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er Treiber als Prozedur deklari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LOTTERDriver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inbinden des Trei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L PLOTTER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 INTEGER;          { Nummer des Trei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�hrt die Installation des Treibers dur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InstallUserDriver ('PLOTTER'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raphDriver &lt; 0) THE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gisterBGIDriver (@PLOTTERDriver) &lt; 0) THE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                  { Hauptprogram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1;             { A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ehlerauswertung muss folg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Details finden Sie im Handbuch zur jeweiligen Programmier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afik-M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afik-Modi sind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DIN A4, 16 Sti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DIN A3, 16 Sti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DIN A2, 16 Stif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Modi erzeugen den Fehler -10 (grInvalid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in f�r ein bestimmtes Format erzeugter Plot kann normalerwei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anderen Format ausgeplottet werden, da bei den heute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nplottern dann die X- und Y-Koordinaten vertauscht sind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lfe ist nicht m�glich, da der Plotter das Papierformat selber fest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maximal 16 Farben entsprechend der in den Plotter eingesetzten St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Da der Treiber keine M�glichkeit besitzt, vom Plotter zu er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und wieviele Stifte eingesetzt sind, gibt GetMaxColors immer den Wer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instellen der Stiftdi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kompletten Ausf�llen von Ellipsen oder Polygonen (SolidFill) ben�ti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eine Information �ber die Dicke der in den Plotter eingesetzten Stif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 kann dem Treiber �ber die Funktion SetAllPalette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e Funktion ist speziell auf EGA-Karten bzw. VGA-Karten im 16-F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zugeschnitten und hat bereits bei Super-VGA's im Modus mit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Bedeutung mehr, so da� die Verwendung zur �bergabe der Stiftdick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nahe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wird eine Variable vom Typ PaletteType �bergeb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ation wie folg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olor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   : ARRAY [0..MaxColor] OF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Wert von Colors im Typ PaletteType bestimmt anstelle der Farbe die 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ntsprechenden Stiftes und zwar mit 1/10 mm als Einheit. F�r einen Stif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cke 0.7 mm wird also z.B. der Wert 7 im entsprechenden Feld v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Stift nicht vorhanden, so kann der Wert 0 als Stiftdicke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gestellt sind 0.3 mm f�r alle 16 Sti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m�ssen diese Werte nur dann neu einstellen, wenn Si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llte Fl�chen verwenden. Nur beim kompletten Ausf�llen ben�ti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Informationen �ber die Stiftdi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sgabe der Graf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er Grafik erfolgt direkt parallel zur Erzeugung der Grafik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schreibt die entsprechenden Plotterbefehle auf das DOS-Handle Nr. 3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(von COMMAND.COM) vor Start des Programms mit dem Ger�t AUX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) verbunden wird. Die Existenz dieses Handles ist ein Relik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-Zeiten, eine vern�nftige Verwendung des Ger�tes AUX ist mir nicht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f�gbarkeit eines entsprechenden Kabels ist es m�glich, das Handle 3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w�nschten COM-Port umzulenken. Sicherer ist es jedoch, die Ausgabe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umzuleiten (indem das Handle geschlossen und wieder unter An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 ge�ffnet wird) und nach Erzeugung der Datei diese dan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auszugeben. Zu diesem Zweck existieren im Paket zwei Module (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, eins in Pascal), die eine Datei auf einen beliebigen COM-P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Beispiele zur Umleitung des Handles 3 und zur Anwendung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module finden Sie in den Beispiel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r Treiber im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Eigenheiten des Protected-Mode mu�te Borland das Format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�bergang auf die Version 7.0 von Turbo-Pascal �ndern. Die neu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Grafik-Kernels erkennen jedoch die alten Treiber und behandel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, vorausgesetzt, das Programm l�uft im Real-Mode. Die folgende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, welcher Treiber mit welchem Compiler kompatibel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rbo-Pascal bis Version 6.0 und Borland-C++ bis Version 3.1 laufen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Mode und kennen nur das alte Format der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rland-Pascal 7.0 l�uft sowohl im Real- als auch im Protected-Mo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beide Treiberformate. Der Betrieb im Protected-Mode ist jedo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neuen Forma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rbo-Pascal 7.0 ist eine abgespeckte Version von Borland-Pascal 7.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t nur im Real-Mode, erkennt aber beide Treiber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befinden sich der Treiber in beiden Formaten. Der Treib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eue (DPMI-) Format tr�gt jedoch einen anderen Namen (PLOTTER.BP7) und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Gebrauch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tected-Mode Version des Treibers unterscheidet sich (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) nicht von der Real-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Borland hat mehrere Monate lang eine Version 7.00 des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vertrieben die extrem fehlerhaft ist (die sp�tere, fehlerberein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r�gt die Versionsnummer 7.01). Falls Sie im Besitz dieser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ind, sollten Sie auf jeden Fall einen Upgrade bei Borland er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wenn dieser nicht kostenlos ist). Die korrekte Version erkennen Si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 der letzten �nderung der Datei: Die richtige Version des Compilers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07:01, die falsche 0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ehler im UNI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Fehl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Fehler im UNIT Graph werden die negativen Fehlercodes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zur�ckgibt positiv an die Anwendung durchgereicht: Das Status-Fel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, �ber das die Fehlercodes r�ckgemeldet werden ist 1 Byte gro�.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codes negative Werte sind, h�tte dieses Feld als SHORTINT dekla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�ssen. Die Entwickler haben dies aber �bersehen und das Feld al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, was dazu f�hrt, da� die Fehlercodes nicht vorzeichen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werden. Abhilfe schafft eine Abfrage wie in der folgenden Abbi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mst�nden kann GraphResult entsprechend �ber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 einschal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ehlercode auswerten. Durch den Typecast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sten 8 Bits abgeschnitten, durch die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inen INTEGER wird vorzeichenrichtig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= SHORTINT (Graph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sult &lt;&g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GraphErrorMsg (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SetGraphMode arbeitet fehlerhaft wenn Modusnummern gr��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Von der Verwendung dieser Funktion wird abgeraten.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tattdessen Aufrufe von CloseGraph und InitGraph. Siehe auch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RestoreCRTMode und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arbeiten unter Borland-Pascal 7.0 im Protected-Mo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, u.U. ist ein GP Fault die 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geladene (d.h. als .OBJ-File eingebundene oder aus einem Re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e) Treiber m�ssen unter Borland-Pascal 7.0 im Protected-Mod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zu liegen kommen, die einen Offset von 0 hat. Ansonsten br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-Kernel beim zweiten Aufruf von InitGraph u.U. das Programm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erzustellen, da� der Treiber auf einer Adresse mit Offset 0 zu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wenn er als .OBJ-Datei eingebunden wird, erstellen Sie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Modul, in dem sich ausschlie�lich der Treiber befindet. Ex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Adresse des Treibers und f�hren Sie die Initialisierung der Grafi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Modul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in den vorigen Abschnitten nach und nach immer mehr Details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sollen diese Informationen hier nochmals kurz zusammengef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Beispiel (auch in C) sind im Pake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Einbindung des Treibers geschieht mittels d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UserDriver, die die Nummer des Treibers zur�ckliefert. Dies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vor InitGraph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r Aufruf von InitGraph mu� das Handle 3 geschlossen und erneut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ge�ffnet werden. In diese Datei werden die erzeugten Plotte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bfrage von Fehlern mu� �ber den in Abschnitt 10 beschriebenen Um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en, falls die Nummer des Fehlers ausgewertet werden soll (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von GraphErrorMsg zur Ausgabe einer Mel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ch Aufruf von CloseGraph sollte die ge�ffnete Datei wieder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anach kann (wenn gew�nscht) die eigentliche Ausgabe auf d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Zus�tzli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bschnitt enth�lt zus�tzliche Informationen, die u.U. von Nutz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Weitere Hinweise entnehmen Sie bitte der Datei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oseGraph ruft automatisch immer RestoreCRTMode auf, was zur Folge ha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-Bildschirm gel�scht wird. Sie m�ssen daher eventuelle 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ten und nach CloseGraph wiederherstellen (oder kurzfris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-Umschaltung verhindern, indem Sie einen eigenen Handler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10h install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der C-Version existiert eine undokumentierte Variable namens _BGI_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zu verwendet werden kann, das L�schen des Bildschirms bei init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closegraph() zu verhindern. Diese Variable war im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-Konzept daf�r vorgesehen war, das L�schen des Bildschirm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en, indem sie vom Treiber (PLOTTER.BGI) auf einen "magischen"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ird. Aufgrund eines der vielen Fehler im Grafik-Kernel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jedoch nicht, da das L�schen des Bildschirms vor dem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s geschieht, so da� ein sp�teres Setzen dieser Variable wirkungs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In der "C"-Version des Grafik-Kernels ist diese Variabl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fentlich zug�nglich und kann so vor dem Einschalten des Grafik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gesetzt werden. Es gibt keine Garantie daf�r, da� dies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p�teren Versionen des Grafik-Kernels kompatibel ist (es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nehmen, da� sich an der GRAPHICS Library nicht mehr viel �ndern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ariable wird deklariert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char _BGI_au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BGI_auto = 0xA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as Grafik-Kernel den Bildschirm nicht mehr. Diese Variable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n der Pascal-Version ist allerdings dort nicht zug�nglich, da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innerhalb von Graph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er Treiber Pixelfonts (und damit auch den DefaultFont) nicht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t bei fehlenden .CHR-Dateien der verwirrende Effekt auf, das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usgabe erfolgt. Dies kommt daher, da� Graph einen nicht vorhanden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DefaultFont ersetzt. Die Ausgaben von Pixelfonts werden ab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treiber ignoriert. Fehlen in Ihren Plots also Texte, pr�fen Sie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 der Pfad f�r die .CHR-Dateien korrekt gesetzt ist, bzw. ob sich die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Verzeichnis befinden. Dies ist auch f�r die Demos wichtig: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tart der Demo-Programme die Font-Dateien im aktuellen Verzueichn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kein Tex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folgt die Ausgabe auf einen HP-GL-f�higen Drucker der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schnittstelle angeschlossen ist, so kann der Umweg �ber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ieden werden, wenn das Handle 3 direkt f�r das Ger�t PRN ge�ffn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einfach m�glich, indem PRN als Dateiname angegeben wird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des Handles nach dem Ausdruck ist dann nicht unbeding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ei Problemen und Fehl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ch leider in der Vergangenheit gezeigt hat, da� die wen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en tats�chlich am Treiber selber liegen, m�chte ich Sie bit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Punkte zu beherz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sen Sie die komplette Anleitung sowie alle README-Dateien auf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mals durch. Einige g�ngigere Fehlerquellen sind dort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lls der Treiber bei Ihnen �berhaupt nicht funktionieren sollte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itte anhand der beigelegten Beispielprogramme ob das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en an Ihrem Programm oder am Treib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uchen Sie herauszufinden, ob der Fehler evtl. an Ihrer Hardware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Sie Ihr Programm auf einem anderen Rechner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uchen Sie, herauszufinden, ob eine spezielle Rechnerkonfigurat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Fehler verantwortlich ist. Entfernen Sie dazu Ger�tetreiber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en CONFIG.SYS u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lls Sie tats�chlich vermuten, einen Fehler im Treiber gefunden zu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 bitte, den Fehler einzukreisen und ein m�glichst kl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herzustellen, bei dem der Fehler auftritt. Entfernen Sie da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der nicht unbedingt notwendig f�r die Reproduktion des Fehler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senden Sie mir dieses Programm zusammen mit einer detai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chreibung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mir sind weitere BGI-Treiber f�r Drucker und f�r Super-VGA's zu den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erh�ltlich. Die aktuellen Versionen erhalten Sie per Modem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ummer 07071/440588, 8N1,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ateien im 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Archiv mu� folgende Datei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TER.BGI     Der BGI-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TER.BP7     Version des Treibers f�r Borland-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14.CPP         Quellcode eines Moduls zum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 seriellen Schnitt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14.H           Header-File zu I14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14.DOC         Kurze Dokumentation zu I14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DEMO.EXE    Demo-Programm zur Verwendung des Tre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DEMO.CPP    Der Quellcode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FILE        Makefile zur Erzeugung von PLOT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C.CFG         Konfigurationsdatei f�r 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14.PAS         Quellcode eines Moduls zum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 seriellen Schnitt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14.DOC         Kurze Dokumentation zu I14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DEMO.EXE    Demo-Programm zur Verwendung des Tre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DEMO.PAS    Der Quellcode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BG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LIB.BAT     Batch-Datei von Herrn Jung-Merkelba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zeugung zweier Libraries f�r den C-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 die kompletten Fonts und Treiber als OB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i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.EXE        Ein Programm zur Ausgabe von Datei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ielle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.DOC        Die Dokumentation daz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