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kumentation zum Programm 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t ein Programm zur Ausgabe von beliebigen Dateien auf einen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Der Port wird direkt angesteuert, dadurch sind auch hohe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en machbar, u.U. l�uft das Programm dadurch aber nicht auf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von Rechner und seriell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[Optionen] Datei[.P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Optionen und Datei-Erweiterung sind optional. Ist kein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vorhanden, so wird der Dateiname um .PLT erweitert. Wir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w�nscht, so ist ein Punkt als letztes Zeiche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Optionen kann das Verhalten von PLOT beeinflu�t werden (der Parameter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die Ausgabe einer Befehls�bersic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      Ausgabe eines Hilfe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n       Ausgabegeschwindigkeit, z.B. n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n       Ausgabe auf COM n, mit n = 1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       Datenbits, n= 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file    Sendet zuerst die Dat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      DSR und CTS Zustand 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x       Parit�t: N = Keine, E = Even, O = Odd, z.B. -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n       Stopbits, n =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XON/XOFF Protokoll verwenden (Default ist RTS/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f�r die Optionen sind -B9600 -C1 -D8 -PN -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beispielsweise die Datei TEST.PLT mit 9600 Baud, 8N1 auf COM1 aus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folgender Aufruf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1200 Baud, XON/XOFF-Handshake, 7 Bits mit Parity Ev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-C2 -PE -B1200 -D7 -X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mu� in den DOS-Settings "COM direct access" auf TRUE 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gehen sporadisch Interrupts verloren und es kommt zu Aussetzern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ollte dieses Problem nicht auftreten. Erfahrungen mit Windows liegen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liegt leider nicht bei, da PLOT auf Basis eines Moduls f�r die An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riellen Schnittstelle geschrieben wurde, das nicht von mir stamm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ch aber Ihre eigene Version von PLOT unter Verwendung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14" Module in C++ oder Pascal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