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PAS1.ARJ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S1_REA.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HA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AS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A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SA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SAVER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orland International 1983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DGE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DGETS.TP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