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testing is over, here it is the first released version of For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for TP 7.0 sources, it will format f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P as well. It is NOT written for Delphi sour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quite a lot of pd and freeware formatter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 how I like it. So I wrote my own. May be you pref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ormatting, then you should look for another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tarted, I did not think that it would be such a hard t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program. And with every bug removed the speed went down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encourage you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your sources prior to the use of ForPas or at lea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ility to specify an output filename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file will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tandard disclaimers are valid! (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ibilities for the program and it's behavi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cardware, that means you are allowed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If you find it useful and like to use it after this tes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nd me at least one postcard. If not, you hav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ome peopl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options than available now and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hell with INI file instead the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ersion that handles Delphi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a professional version of For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it, mail to ForPas@ufo.sa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or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Pas [options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no file extension is specified, ".PAS"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no outfile is specified, the infile will be renamed to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 existing BAK file will be deleted without any warning in this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file will be replaced by th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If you run ForPas twice with the same source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put file, your original source file will go to the saints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are some options available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= N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option, all unnecessary whitespac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they won't and the program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= Pad types, consts, var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and the -n option , your sourc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hortname = 37; { comment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wStatusKey = 38; { comment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ring3 = 'some words only'; { comment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p option, your code will look in some w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ortname    = 37;           { comment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wStatusKey = 38;           { comment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ring3     = 'some words only';      { comment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"=", ":", "{" and "(*" were padded t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multiples of 5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Converts all reserved 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Converts all reserved word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neither the option -R nor -r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at all reserved words will be written in the way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and', 'not', 'or', 'xor', 'shl', 'shr', 'in', 'dec', 'i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they are written in lowercase in Pas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ten in uppercase in AS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Converts all identifier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Converts all identifier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neither the option -I nor -i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at all identifiers will be written in the way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he first time in the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for my own have no need for other options in the moment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reat interest, it is possible that there will be some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some lines of code which is formatted in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with the version number of ForPa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Pas@ufo.sa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ckauer Str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1187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orPas.doc, last updated on 12.6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