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Version 1.2                                            11. 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alk client/server for MS-DOS. Talk'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from PC to Unix host or to another PC running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it for incoming inv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wer mode to reply to talk requests while you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wo display modes, single screen and split screen (like Unix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ine aliases for frequent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g talk sessio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built upon the WATTCP library and runs directly over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t is a standalone application and does not ru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tcp/ip software like NCSA, CUTCP, and Trumpet Win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, reportedly, together with IPX (using IPX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executable and source code) is provid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General Public License. It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There is absolutely NO WARRANTY. See the fi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 fuer Theoretische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TH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@thphys.phys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error and time o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environment variables in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edit keys (erase char, erase word, kil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 the current time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different color sets in WATTCP.CFG for singl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t-S toggles between single window and spli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lk you need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exe  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cp.cfg - The configuration file for the WATTC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may reside in the current directory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exe, or in the directory specifi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. If you don't use any other WATTCP application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which comes with talk and fill in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attcp.cfg, you should use tha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so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NFIGURATION section below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of starting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begin a talk session with another us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[-l] &lt;User&gt;@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[-l]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Alias&gt; is an alias name defined in wattcp.cf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below). If the user is logged in, talk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nd wait for the remote user to reply. &lt;Host&gt;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 or an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enables the log file (s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invoked without arguments, talk waits for incoming tal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vitation will be accepted regardless of us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Since there is not much you can do with your PC while 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, this option is not very useful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tarting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alk operate as an answering machine. Talk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hich will be presented to any user who tries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C. The message can be up to 10 lines long.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ingle dot in the first column en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efault message, just press ent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alk runs as under 2) with two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g file (see below) is automatically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lk does not exit after a connection is closed, bu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xt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alk session, you may press ESC to close the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switches between the two display modes, single window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split screen mode local and remote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s, as in the Unix talk. In single window mod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to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protocol defines three edit keys which can be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key  Corresponding PC key(s)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-------------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    Del, BS, Left              Delet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ASE    Ctrl-W, Ctrl-Left          Delet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    Ctrl-U                     Clea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edit keys may have strange effects in sing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ecause they do not distinguish between local and rem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L toggles the log file. When the log file is enabl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L' appears in the status line and the text on the screen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he log file name is `talk.log' by default but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(see CONFIGUR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recognizes the following entries in wattc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localuser="PC-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your local username. If you talk to another user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otified with a message containig this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has no effect if the talk was initia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, because talk will always assume the requeste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screenmode="sp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initial display mode. "split" selects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any other value selects single window 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colors=LLRRSSllrr[,LLRRSSllr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ors. The value must consist of exactly 5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 digits each), specifying the screen attribute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(LL), remote window (RR), status line (SS),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atus line (ll) and remote name on status line (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second color set,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nd separated by exactly one charact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In this case, the first set applies to single wind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second set is used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alias="alias:user@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an alias for user@host. With thi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talk alias' becomes equivalent to `talk user@host'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n arbitrary number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logfile="talk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of the log file. Default is `talk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message="%s is not here. Try again later, or leave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fault message for auto answer (-a) mod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eated to allow multiple line messages (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). `%s' may ocur once on each line and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can read any of the above parameters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specified in wattcp.cfg starts with a `$'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rpreted as an environment variable name and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is variable. This may be useful when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shared by many users. Note that the above mechanism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settings listed above, not to the other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. Note also that there is an include statement for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include user-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planation of some messages you may get from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s no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you want to talk to is currently not logged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ist on the specified machine. Check if you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s ref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you want to talk to has disabled messages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talk requests, messages must be enabled.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his is done with the command `mesg 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does not recogniz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lk daemon on the target machine was not able to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's IP address to a host name. Your PC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n the official nameserver for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is too confused to talk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talk daemon failed to process our reques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ecified reason. This error may also occur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s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: Port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machine has disabled talk or it runs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l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 from target host,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talk daemon does not respond to your requ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aused by bad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either a network problem (try to conn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via ftp or telnet), or your PC is incorrect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 your wattcp.cfg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BUG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only the new version of the talk protocol, using port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s. 517 in old versions). You will not be able to talk 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 old implementation of talk (many SUNs st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is not a real talk daemon because it does no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. There should be a small TSR program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inv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remote host, if it is a Unix machine, must know about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The remote talkd will try to map your IP address to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refuse to process your request if this fails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Target machine does not recognize us"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ministrator to have your PC registered on an offic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y 80x25 video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is a standalone application and does not coexist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software. There is no support for other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Winsock or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should display the remote host name instead of it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olunteers for writing gethostbyaddr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possibility to talk to a specific tty if a user is logg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uld ring again if the remote user 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alk from the source code you need the WATTC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via anonymous ftp from dorm.rutgers.edu. Place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`apps' directory or into a separate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\include\tcp.h"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executable was compiled with Borland C++ 3.1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 model library (WATTCPSM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correctly with BC 3.1, the file pctcp.c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Change line 946 in function udp_handler()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-&gt;myaddr = intel( ip-&gt;destina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-&gt;myaddr 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alk will not work! This note applies to the wat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currently available at dorm.rutgers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887  Sep 30  14:27  watt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