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FSP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2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Lindsey Sm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smith@fgs200.fg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Mail: 8276 Menl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on Rouge, LA 70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FSP 2.6.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en-King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-king@vlsi.cs.caltec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What is PCFSP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FSP is a port to the PC of the UNIX program set collectively know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SP. Well then, what is FSP? FSP is a TCP/IP file transfer protocol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TP, the standard Internet file transfer program. With FSP you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) can upload and download files from an FSP site (the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the Internet. If you have an Internet-connected PC, I highly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ive PCFSP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FSP is CardWare.  To be a fully registered user of PCFSP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postcard to the US mail address above.  I prefe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ic or touristy...  In return for the postcard, you'll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ernet email (don't forget to give/email me you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) of updates to PCFSP.  That's not too bad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What do I need to run PCFSP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lly you need a PC that is connected to the Internet and ha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packet driver loaded. Exactly what drivers you ne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other configuration tweaking needs to be done bef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Internet is far beyond the scope of this document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to many networking operating systems and PC TCP/IP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 to give you much help in this department. Don't be intim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is, though. You'll proabably just need to talk to your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before you begin configuring PCFSP. He/she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you up and running. Just remember that PCFSP itself is very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, it's making your system capable of running PCFSP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ternet access software that can be tric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Configuring PCFS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FSP depends on a file called WATTCP.CFG for it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If you have used Internet access software on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then filling in the information in WATTCP.CF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straightforward. Otherwise I suggest you ge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to help you fill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the sample WATTCP.CFG file provided. My WATTCP.CFG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_ip=192.246.63.98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sk=255.255.25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erver=38.145.25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=192.246.6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_ip line should be set to your unique IP address.  The ne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hould be set to the netmask of your LAN's configu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erver line should be set to a numeric IP address that will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names into IP numbers.  And finally, the gateway line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dress of your Internet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gateways and netmasks are Greek to you, don't worry. As I've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your network administrator should be able to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you. It's really not as complicated as it might se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TTCP.CFG file needs to be in the same directory as the PCF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s.  You can, however, put the executables and WATTCP.CF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in your DOS path. As long as WATTCP.CFG i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executables, PCFSP should be able to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WATTCP.CFG filled in, run the SETFSP batch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ts the FSP_HOST and FSP_PORT environment variables to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 Now run FVER. If your WATTCP.CFG is set properl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VER should first print "[SEISMO.SOAR.CS.CMU.EDU : 21]"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, there is either something wrong in your WATTCP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Waterloo TCP/IP library used in PCFSP is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twork configuration.  Double check your WATTCP.CFG, the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If FVER still doesn't work, contact me at the email addre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has worked so far, FVER should hav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[SEISMO.SOAR.CS.CMU.EDU : 21]".  Next it should print the FS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the seismo site.  If FVER does not print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then the seismo site may be down.  Refer to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FSP sites and the site list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SP_HOST and FSP_PORT to a site other than seismo and run F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If _that_ site doesn't respond correctly, keep tr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ites in the list.  If none of the sites respond, as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 the email address at the top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VER responded properly, then your configur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.  All other FSP commands should work without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Changing FSP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its UNIX predecessor, PCFSP uses two environment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FSP server you are interacting with.  The FSP_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ontains the IP number or name of the site and the FSP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ontains the FSP port number.  As a start, so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pairs are include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P_HOST and FSP_PORT must be defined for any PCFSP comman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FSP batch file is a convenient way of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change sites, merely change the settings of FSP_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SP_PORT at the DOS promp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set fsp_host=alpha.gnu.ai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set fsp_port=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change sites be aware of the fact that the sit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might be down.  I recommend that whenever you chang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either run "FVER" or "FCD /" to verify that the si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aware that changing sites does not reset the FSP_DI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good reason to do an "FCD /" right after you change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PCFSP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description of each PCFSP command.  The format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[-switches] RequiredParamter [OptionalParame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the name of the PCFSP executable (.EXE)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-switches] are optional command line switches that modify the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. Switches are combinable so "FLS -l -a"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FLS -l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Parameter is a paramter that must be specifi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 must be specified when using the FC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ptional Paramter] is a paramter that may be specifi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Usually optional paramters come in the form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, files, or directories.  For example, if you wanted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more than one directory you could "FLS dir1 dir2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"FLS dir1", then "FLS dir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paramter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file is an actual file and not a directory. FCAT paramters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must be files since you cannot literally view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could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rectory is an actual directory and not a file. Dot (.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, dot-dot (..) is parent directory, and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ash (/) is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th may either be a file or a directory. You can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FLS operations on both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SP commands can be cleanly exited by pressing Ctrl-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Break, or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FSP_TRACE environment variable will cause all PCFS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print hash marks as operation progresses. The SETFS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will do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AT file1 [file2] ... [fil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AT is similar to the DOS TYPE command.  It reads text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machine and then displays them on your screen. 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aved on your machine as they would be during an F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D 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path is specified, FCD prints the current working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machine. If a path is specified, FCD attempts to chang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ory.  FCD works similarly to the DOS CD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exception that the slash convention is reversed.  In DO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backslash (\) to specify the root and to separa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P, however, adheres to the UNIX convention of the forward slash ('/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GET [-oprs?] file1 [file2] ... [fil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GET attempts to retrieve files from the server machine. The * an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ar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PCFSP use you are certain to run into UNIX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: files that do not meet the DOS limitation of 8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t (.), and a 3 character extension.  FGET attempts to "fix"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into valid, unique DOS filenames.  For example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FGET Long.File.Name.1 Long.File.Name.2", FGET would crea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files instead of merely overwriting the first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e aware of the fact that UNIX filenames are case sensitive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ME, Read.Me, and read.me are all differ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GET has four, mutually exclusive command line switches that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r when it detects that it might overwrite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 on your hard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o Overwrite the file that already exis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 Prompt on each file whether to overwrite, rename, or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Attempt to rename the file to a unique filename to p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hat already exist but still get file from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Skip the file without overwriting the file that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? Prints the FGET usag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S [-1ACFLRacdfgiklqrstu?] [path1] [path2] ... [path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S lists the contents of directories in the same way as the UNIX 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If you are not a UNIX user, ls is an ancestor of the DOS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If you do not specify a path, FLS lists the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 By default FLS displays only the name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and sorts them alphabetically.  You can modify FL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using the following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List one entry pe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 List all entries beginning with a period (.) except for . and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Force multicolumn output with entries sorted down the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xx/yy/zz Display only files that were last modified on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e specified in month/day/year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F Mark directories with a trailing /, sockets with a trailing =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mbolic links with a trailing @, and executable file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iling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L For symbolic links, list the file or directory the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s rather than the link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Recursively list subdirectorie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 List all entries; by default, entries whose names be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 (.) are usually not listed (see -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Use time of last file status change for sorting 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 List only the name (not the contents) of director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ten used with -l to get the status of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Turns off entry s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 Include the group ownership of the file in a long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i Include the i-number of each file in the first colum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 Print file sizes in kilobyte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l List in long format, giving mode, number of links, owner,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bytes, and time of last modification for each file (see -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symbolic links, the pathname of the linked-to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eded by "-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 Print nongraphic characters in file names as the character '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r Reverse the order of sort to get reverse alphabetic or old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a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s Give the size of the disk blocks (in kilobytes rounded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earest kilobyte) allocated for each file. This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pends, in part, on the block size of the disk partiti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reside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 Sort by time modified (latest first) instead of b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u Use time of last access instead of last modific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ing (with the -t option) and printing (with the -l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? Prints an abbreviated usag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KDIR directory1 [directory2] ... [directory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KDIR attempts to create the specifi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ware that you may not have rights to create directories on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RO [+c] [-c] [+d] [-d] [directory1] [directory2] ... [directory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RO without the +/-c or +/-d arguments display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mode of each path.  You can modify each path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mode with the following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c give others permission to create new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deny others permission to create new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d give others permission to delete ol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 deny others permission to delete old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UT file1 [file2] ... [fil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PUT attempts to upload the specified file(s) to the server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 and ? wildcards are expanded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M file1 [file2] ... [fil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M attempts to delete the specified file(s). The * and ?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at you may not have rights to delete files o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MDIR directory1 [directory2] ... [directory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MDIR attempts to delete the specifi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ware that you may not have rights to delete certain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erv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o parameters, FVER returns the server's FSP version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y any parameters, FVER prints the PCFSP ver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Additional PCFSP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SP_TR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riable will cause PCFSP commands to print hash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 during the course of operation so you kn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proceeding. The marks, the letters 'R', 'I', and 'E'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ertain meaning. 'R' is printed the first time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s for a response from the server. An 'I' is prin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after the first.  E means an error has occured and PCFS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the last operation. You can set (enable) tracing or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able) tracing with the follo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set fsp_trace=1   (to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set fsp_trace=    (to dis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P_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riable to a filename will cause FGET to lo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it makes. You can set (enable) tracing or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able) tracing with the follo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set fsp_log=c:\fsp\fsp.log      (to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set fsp_log=                    (to dis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FSP Si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by no means complete. It was merely cul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sp Frequently Asked Questions (FAQ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list, maintained by &lt;archive-admin@Germany.EU.ne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you can get hold of by fsp from ftp.Germany.EU.net (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1):/pub/lists/fsp-servers.  Various other people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as well: have a look a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ncouraged to post site information to alt.comp.fs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ost in the format below, most people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urp your list straight into their front-end programs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unofficial standard for the format, which you can find on tax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le "fsplist.st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eantime, here's a list to get you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8.52.46.11      21   alpha        # GNU Alpha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1.231.19.21     21   genie        # small UK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2.76.144.75   2001   germany      # big Germ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1.215.131.148   21   mosaic       # BSD386/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8.2.206.138     30   seismo       # main FSP cod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6.169.2.1       21   src          # big UK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9.177.30.10   9000   taxus        # fspadm, fsp-shell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1.155.2.71      21   terra        # big Netherlands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172.1.2        21   tsx          #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p.warwick.ac.uk 21   warwick      # Computer Underground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8.252.135.4     21   wuarchive    # WUStL archive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PCFSP and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OS is a wonderful COMMAND.COM replacement that implement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generic MS-DOS does not such as command alia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ck.  The FGET command automatically detects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. If you are, FGET creates an entry in the DESCRIPT.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that you get. The entry contains the original lon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FGET converted it into a DOS compatibl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ake a look at the provided SETFSP.BAT there are few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REM'd out. If you are using 4DOS I highly recommend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s and using the aliases. I find they are very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En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this document has given you enough information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PCFSP without too much fuss.  If you run into probl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or have questions or comments, don't hesitate to email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t the top of the file.  In the future I'd lik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oubleshooting guide, so if you run into a problem and then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let me know so I can include your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scussion groups at present for FSP.  The fir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omp.fsp Usenet newsgroup and the second is an Internet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hich can be subscribed to by sending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@germany.eu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version I stated that I was working on an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for PCFSP. Originally I had intended it to be a TurboVis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DOS program. I have, however, changed my mind and am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Windows client based on the WINSOCK.DLL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uggestions for a Windows client, let me know at my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ideas on either the command-line or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PCFSP, drop me a line.  All suggestions ar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many thanks to Keith Grimes for all the testing and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s done to PCFSP. Many of the new features were conceiv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FSP is provided as is and without warranty. The auth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 occuring from usag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FSP software package is Copyright 1993 by Lindsey Smit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