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vell NetWare DOS ODI Worksta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the Novell NetWare DOS O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 driver from the 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load the Novell NetWare DOS ODI driver and establis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formation about installing multiple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driver supports all 8216 (Ultra), 80xx (Elite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xx (PLUS) Series ISA and Micro Channel Etherne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custom installations involving multiple frame ty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your Novell NetWare ODI Shell fo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ZStart Driver Installation screen, select 'Copy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ll the files used by this driver from the SuperDis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Directory recommended by EZStart, or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can also find the NetWare DOS ODI shell driv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l supplied DOS ODI worksta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Follow the instructions in the Novell NetWare ODI Shell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se any text editor to add the following lin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's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SMCNOV (or path to DOS ODI drive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C8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XO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ULTIPL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wo adapters are installed in the same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any text editor to add the following lines to the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located in the \DOS_ODI subdirectory on the Super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r Dis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DRIVER SMC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XXX (ISA adap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T X   (Micro Channel adapt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DRIVER SMC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XXX (ISA adap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T X   (Micro Channel adapt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se lines, XXX is the I/O address of the adapt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xadecimal. The first adapter should be the o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west I/O base address (use EZStart to obtain each adap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base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opy the NET.CFG file to the directory where the workst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ODI driver files are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uld not find a SMC Ethernet adap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was unable to find an SMC Ethernet LAN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ed in the system. Check for adapter confli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ry the installation. Check that the adapter is s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in the adapte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Adapter must be configured in NET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ssage will appear if you install two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your system. In this case, you will need to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configuration for each adapter in a 'NET.CFG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 to the above information on installing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hardware failure detected (initializat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did not pass the initial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the adapter for configuration confli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hardware failure detected (self-tes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did not pass the initialization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due to a hardware problem. Check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figuration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ther system RAM already occupies adapter 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has detected that the adapter RAM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AM in the system. Reconfigure the adap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RAM address and retry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ther system ROM already occupies adapter RAM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has detected that the adapter RAM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M in the system. Reconfigure the adapter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RAM address and retry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dapter IRQ higher than 7 not valid in 8-bit slot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RQ number specified cannot be used if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inserted into an 8-bit slot. Select a different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I/O base address chosen for driver not valid (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/O base address specified in the NET.CFG fil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because it does not start on supported addres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undary. Change the setting in the NET.CFG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adapt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/O base address chosen for driver not valid (out of ran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/O base address specified in the NET.CFG fil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ecause it is not within supported address rang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dapter. Change the setting in the NET.CFG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adapt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RQ chosen for driver does not match adapter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RQ setting specified in the NET.CFG fil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ecause it does not match the adapter soft-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jumper setting found during initialization.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in the NET.CFG file to a supported adapt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IRQ higher than 7 not valid in 8-bit s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RQ setting specified in the NET.CFG fil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ecause it is not valid for an adapter install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-bit slot. Change the setting in the NET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supported adapt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RQ chosen for adapter not valid (out of ran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RQ setting specified in the NET.CFG fil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ecause it is not within the support IRQ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adapter. Change the setting in the NET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supported adapt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annot access adapter RAM properly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could read or write the adapter RAM.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adapter does not share the same memory spac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RAM base address on illegal bound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M base address setting specified in the NET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be used because it does not start on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M address start boundary. Change the sett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.CFG file to a supported adapt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AM base address chosen for driver not valid (out of ran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M base address setting specified in the NET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be used because it does not start on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M address start boundary. Change the sett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.CFG file to a supported adapt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AM size chosen for driver not valid (out of ran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M base address setting specified in the NET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used because it is not within the suppor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address settings of the adapter. Change 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T.CFG file to a supported adapt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AM base address chosen for driver does not match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M base address setting specified in the NET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used because it does not match the adapter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r jumper setting found 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setting in the NET.CFG file to a supporte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AM size chosen for driver does not match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M size setting specified in the NET.CFG fil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 because it does not match the adapter RAM siz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initialization. Change the setting in the NET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supported adapt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onfiguration corrupted; run software setup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failed to initialize the adapter due to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in configuration EEROM. Run the software setup utilit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onfigure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C Ultra, Elite Series, EliteView, EZStart, SuperDisk, and Ultra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f Standard Microsystems Corporation. 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pany names are registered trademarks or trademark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