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3.5 &amp; 3.51 and Windows 95 NDIS 3.1 (Miniport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00       August 16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is designed to work with Ethernet LAN Adap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Network Driver Interface Specification (NDIS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defined by Microsoft. The driver has been built and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versions 3.5 and 3.5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3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runs in Intel based machines running NT and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version of NDIS 3.1 Miniport driver for Windows 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on a single processo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unning MicroSoft's Conformance Stres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the EtherCard PLUS (8003E)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terface Library to do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ata error seen during Microsoft's conforman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I/O dur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uto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all SMC ISA adapters including 8416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8 bi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ed by Microsoft Compatiblity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OEMSETUP.INF to support new requirement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5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s in driver when running on dual processor Pentiu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uto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all SMC ISA adapters including 8416 adapt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bit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