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Windows for Workgroups v3.1 and v3.11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use EZStart to copy the driver files for Microsof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Workgroups versions 3.1 and 3.11 from the SuperDisk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install the driver files for Microsoft Windo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groups versions 3.1 and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sing Memory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ZStart Driver Installation screen, select 'Copy Fil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ll of the files used by the Microsoft Windows for Work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1 or v3.11 driver from the SuperDisk to the Destinatio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y EZStart, or to a different directory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ZStart default Destination Directory is a:\NDIS.  Please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copy of your SuperDisk before EZStart copies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Disk to create an installa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 describes how to install Windo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s 3.1 or 3.11 along with the SMC driver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Windows for Workgroups installed and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SMC driver, proceed to "Installing the SMC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indows for Workgroups and the SMC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 describes how to install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s 3.1 or 3.11 along with the driver files.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to expedite the driver installation.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ustomizing your installation and Windows desktop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for Workgroup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sert the Windows for Workgroups Disk 1 Setup diskett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's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: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the Enter key to start the setup procedure.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takes from 10 to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Windows for Workgroups v3.1 us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Follow the screen prompts until you receive a prom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ys Windows has detected the SMC card and asks: "Do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install the driver for this adapter now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elect "No" since this driver is not as current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MC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When the Install New Network Adapter dialog box appea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list of adapters, select "Unlisted or Updated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elect "Contin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Proceed to step 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Windows for Workgroups v3.11 us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Follow the screen prompts until the Network Setup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elect "Networks" and "Install Microsoft Windows Netwo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elect "No additional network" or "Other",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your Windows for Workgroups manual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elect "Sharing" and specify whether you want othe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able to share your files and printer(s). The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elect "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Select "Remove" to remove the selected adapter sin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is not as current as the one that SMC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When a message asks whether you are sure you want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r, select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Select "Add Adapter". The Add Network Adapter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Select "Unlisted or Updated Network Adapter"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roceed to step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When the Install Driver window appears, insert your Super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your computer's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In the Install Driver window, type the path wher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resides (for example, A: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elect "OK". The Unlisted or Updated Network Adapt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elect the appropriate SMC adapter you are using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If you are prompted for the adapter's Base I/O set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indows for Workgroups v3.1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When the Install Driver window appears, insert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Workgroups 3.1 Disk 8 diskette in your computer'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Verify that the drive shown in the window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erted the Windows for Workgroups 3.1 Disk 8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elect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During the following driver-installation procedur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be prompted to insert a Windows for Work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or the SuperDisk. Insert the appropriat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y that the path name is correct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ollow the screen prompts until you are prompted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or continue. Then proceed to step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Windows for Workgroups v3.11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the Network Drivers window appear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dd Adapter" and/or "Add Protocol" to add mor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up to four) and protocols. Refer to your Windo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group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o change the Base I/O setting you specified in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select a driver type, select "Setup"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elect "Close" and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Follow the screen prompts to complete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t the end of the installation, you will be prompt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ant to accept all the options you selected and re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omputer or return to DOS. Restart your compute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ptions can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MC Driver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 describes how to install the SM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es that Windows for Workgroups 3.1 or 3.11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Windows for Workgroups 3.1 and wan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C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ouble-click on the Control Panel icon i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ouble-click on the Network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the Adapters icon in the Option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the adapter you want to remove followed by "Remo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When a message asks whether you are sure you want to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apter, select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lect "Add". The Install Network Adapter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elect the SMC adapter you want to install followed by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 Driver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ype the path where the driver resides (for example, A: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ect "OK". The Unlisted or Updated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Select "OK" when the next two dialog boxes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elect "Close". The Network Settings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elect "OK". You will be prompted whether you want to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options you selected and restart your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to DOS. Restart your computer so your options can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Windows for Workgroups 3.11 and wan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C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ouble-click on the Network Setup icon in the Networ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en the Network Setup dialog box appears, refer to 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"Installing Windows for Workgroups and the SMC Dri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Microsoft Windows 3.x or Windows for Workgroups,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Window from the "386 Enhanced" area of the SYSTEM.IN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MEXCLUDE=D000-D3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memory manager other than EMM386, refer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me with it for information on how to exclud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 and Standard Microsystems are registered trademark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C Ultra, EliteSeries, EliteView, EZStart, SuperDisk, and Ultra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emarks of Standard Microsystems Corporation. 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ny names are registered trademarks or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