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NDARD MICROSYSTEM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vell NetWare 386 v4.x Serv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Ethernet LAN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is licensed by SMC for use by its custom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4 Standard Microsystem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llation guide describ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How to use EZStart to copy the Novell NetWare 386 version 4.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 driver from the SuperDisk to your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How to load the LAN driver and establish network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Novell NetWare 386 v4.x server driver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Novell NetWare 386 v4.x server driver warn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Novell NetWare 386 v4.x server driver custom cou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hen using the NetWare 4.0x server driver with Windows 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therEZ adapters (8416 board types) must be ope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Mapp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is driver supports all 8216 (Ultra), 80xx (Elit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0xx (PLUS), and 8416 (EtherEZ) Series ISA, EISA, and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annel Ethernet adap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driver also supports the Novell 32-bit client specifi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ich allows the driver to work with Windows NT, UnixWar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ther 32-bit Intel-based operating systems. Contact Novel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THE DRIV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EZStart Driver Installation screen, select 'Copy Fi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py all the files used by this driver from the SuperDisk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ination Directory recommended by EZStart, or to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hat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ing the LAN driver is part of the NetWare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. Use the following instructions with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NetWare 386 v4.x installation manual to install the dri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he SuperDisk during this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Refer to the "Load LAN driver module" section in the Nov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tWare 386 v4.x installation manual for instruction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ing Ne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Follow the instructions on starting NetWare and config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rver. Use the Load command to load the LAN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LAN driver is not located in the defaul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pecify the path to the file on the command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ad command will prompt you for configuration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they are not supplied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Load command line parameters may be saved 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UTOEXEC.NCF file, so they execute automatically every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erver starts. Refer to the NetWare 386 v4.x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nual on how to create an AUTOEXEC.NCF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examples show various 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C ISA adapters: The only required parameter is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ntax: load C:SMC8000.LAN PORT=XXX &lt;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where XXX is the I/O address of the adapter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xa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ample: load C:SMC8000.LAN PORT=280 &lt;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Micro Channel adapters: The only required parameter is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ntax: load C:SMC8000.LAN SLOT=X &lt;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where X is the PS/2 slot where the adapter is instal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ample: load C:SMC8000.LAN SLOT=4 &lt;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stern Digital adapters, which are not software configur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quired parameters are PORT, INT, and M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ntax: load C:SMC8000.LAN PORT=XXX INT=YY MEM=ZZZZZ:200 &lt;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where XXX is the I/O address of the adapter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hexadecimal; YY is the IRQ setting of the adapter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hexadecimal; and ZZZZZ is the RAM addres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apter, in hexa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load C:SMC8000.LAN PORT=280 INT=3 MEM=D0000:200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n the above example, the MEM=ZZZZZ: setting for a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apter would be 400 instead of 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Repeat step 2 if you are loading a driver for another LAN ada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an additional fram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e driver has to be bound to start working (ref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"Bind the protocol to the LAN driver" in the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86 installation man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 NetWare 386 v4.x SERVER DRIVER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Could not find an SMC Ethernet adapter at I/O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 XX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river was unable to find an SMC Ethernet LAN ada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 the specified base I/O address. Check for ada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licts and retry the installation. Check that th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eated properly in adapter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ould not find an adapter at slot X (Micro Channel only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river was unable to find an SMC Ethernet LAN ada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specified slot number. Check for adapter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etry the installation. Check that the adap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ted properly in adapter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dapter hardware failure detected (initialization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apter did not pass the initializ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eck the adapter for configuration confli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dapter hardware failure detected (self-test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apter did not pass the initialization self-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cess due to a hardware problem. Check the ada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configuration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Cannot access adapter RAM properly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apter could not read or write the adapter RAM.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another adapter does not share the same memory spa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N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Other system RAM already occupies adapter RA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river has detected that the adapter RAM confli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RAM in the system. Reconfigure the adapt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ifferent RAM address and retry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Other system ROM already occupies adapter RA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river has detected that the adapter RAM confli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OM in the system. Reconfigure the adapter to 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RAM address and retry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Adapter IRQ higher than 7 not valid in 8-bit slot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RQ number specified cannot be used if th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inserted into an 8-bit slot. Select a different IR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dapter unable to process a multicast addr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ode address was given on the command line or the bo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ed for a node address that is reserved for multi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ress. Broadcast and multicast addresses are not a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valid node addresses. Use the node address over-r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caution as this can cause problems on your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onfiguration corrupted; run software set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river failed to initialize the adapter due to in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in configuration EEROM. Run the software setup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econfigure the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 NetWare 386 v4.x SERVER DRIVER WARN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Unneeded Memory Address igno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specified an unnecessary memory address parameter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ading the driver. A software-specified memory addres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used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Unneeded Memory Length igno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specified an unnecessary memory length parameter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ing the driver. A software-specified memory addre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used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Unneeded Interrupt number igno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specified an unnecessary interrupt number parameter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ading the driver. A software-specified interrupt numb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used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 NetWare 386 v4.x SERVER DRIVER CUSTOM COU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MONITOR.NLM server utility to view these cou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xOKSingleColl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packets transmitted successfully that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ered only one collision during transmission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 for this counter to increment on busy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xOKMultiple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packets transmitted successfully that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ered more than one collision during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normal for this counter to increment on busy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xOKButD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number of successfully transmitted packets tha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layed because the medium was busy. This counter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ment on a busy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xAbortLateColl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number of collisions detected after the packet sta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mitting. The packet was not sent successfully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llision during transmit. It is normal for this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increment occasionally due to packet collision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unter increments frequently, it may indic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 with another NIC adapter on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xAbortExcess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number of packets that were not transmitted beca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m collision limit was exceeded (16 collisions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er may occur occasionally if there is high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ffi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xAbortCarrier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unter indicates the number of times the carrier-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al was not-asserted or was deasserted during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 packet without a collision. This counter may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ccasionally during periods of high network traffic. I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unter increments frequently, it may indicate that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cabling problem or a problem with another LAN adapte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AbortFrame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unter indicates the number of packets that were rej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n alignment error. The length of the packet did not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rame Check Sequence (FCS) check. This counter may inc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 occasionally due to collisions occurring on a busy n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rk. If the counter increments frequently it may indic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 with another LAN adapter on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apterReset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times the NIC was reset due to a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meout error or an unrecoverable error. This counter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ment occasionally during normal network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is counter increments frequently, it may indica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a problem with the LAN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LostPacket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unt contains the total number of packet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st due to an overrun of receive buffers. This cou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y increment occasionally during periods of high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ffic. If this counter increments frequently,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 a problem with the LAN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mitFIFOUnderrun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unter indicates the total number of tim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 could not access the bus before the FIFO buffer empt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nsmission of the packet is aborted when this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ppens. This counter may occasionally increment on a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. If this counter increments frequently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 a problem with the LAN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mitTimeout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number of times a transmit complete interrupt di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ccur within 2 seconds of starting a packet transmis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this occurs, the NIC is reset and an attempt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re-transmit the packet. This counter may ocass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rement on a busy network. If this counter incr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equently, it may indicate a problem with the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bling or the LAN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apterMiscError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counter indicates a non-fatal error occurred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er may increment occasionally during normal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is counter increments frequently, it may indic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 with the LAN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ercial computer software and documentation is provi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RIGHTS.  Use, duplication, or disclosur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is subject to restrictions set forth in sub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(1) (ii) of the Rights in Technical Data and Compu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at DFARS 252.227-7013, or subparagraphs (c) (1) and (2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Computer Software -- Restricted Rights cla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52.227-19, or Alternate III of the Rights in Data --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at FAR 52.227-14, as applicable.  The manufacturer /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ontractor is Standard Microsystems Corporation,   80 Arkay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uppauge,  NY    11788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C and Standard Microsystems are registered trademarks; and EtherEZ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Card Elite 16 Ultra, EtherCard Elite 16T Ultra, EtherCard E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C Ultra, EliteSeries, EZStart, and SuperDisk are trademark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Microsystems Corporation.  Other product and company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gistered trademarks or trademarks of their respective hold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