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S O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DOS ODI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setup a SMC Ethernet workstation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Novell NetWare 386 and IBM AS400 network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ollowing files to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may be acquired from Novell Technical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Novell section on CompuServe (type GO NOVE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prompt, currently the DOSUP7.ZIP downloa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se files to your workstation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subdirectory you place them. 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these files to the same directory.  \LS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that we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o see that the IBM LAN Support Program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following files in the \LSP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MEO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MAOMO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have not been installed, copy them from the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iskette to your workstation.  The DXMEOMOD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MAOMOD.SYS files should be version 1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sure that the following lines are correct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under the Protocol and Link Drive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ll four frame types for the system to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IPX line is only necessary when the 802.3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no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ing a text editor, open the PROTOCOL.INI file loc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 Usually, this file is in the \L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of the current PROTOCOL.INI file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MAN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XMEO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XME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ing a text editor, edit the CONFIG.SY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eimp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lsp\ecyddx.sys files=8 drive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sing a text editor, edit the AUTOEXEC.BAT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(add the directory name where SMC8000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boot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kstation displays the F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can now communicate with both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40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Standard Microsystems Corporation. 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