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4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Basic packet driv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oftwar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use the packet driver to connect to a NetWare 2.2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 the BYU packet driver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How to use the packet driver to connect to a NetWar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Intel packet driver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Using the packet driver with SMC/WD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driver supports all 8216 (Ultra), 80xx (Elit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xx (PLUS), and 8416 (EtherEZ) Series ISA, EISA, and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Ethernet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PACKET DRIVE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ection describes basic packet driver use.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networks have different requirements, you can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witches in your command lin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    This switch delays the adapter's initialization until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the packet driver is accessed. Use this switch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station loads the operating system over the network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ROM on the SMC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n    This switch configures the driver to change 8137-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ets seen by the client into IEEE802.3 packets. 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e BYU's NetWare packet driver shell, you can omi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. If you want to use 8137 packets, use "econfig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Intel's PDIPX103 packet driver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p    This switch disables promiscuous mode. A small level of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be achieved by disabling promiscuous mode;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abling promiscuous mode should not be mistaken for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w    This switch is used with Microsoft Windows for nonresident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P stacks, such as NCSA Telnet and PC-Gopher.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use the Windows public domain utility, winpk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i    The SMC packet driver can be used with both Ethernet_I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EEE 802.3 frame types. The packet driver specification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llows a driver to report one class which, by defaul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thernet_II. If you use the packet driver with client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expects to find an IEEE 802.3 packet driver instead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thernet_II packet driver, use this switch to config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to use IEEE 802.3-formatt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cket driver provides services for client programs.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he packet driver by issuing software interrup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oftware interrupt between the hexadecimal addresses of 0x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0x80 can be used with the packet driver,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0x67 is reserved for the EM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0x70 through 0x77 are reserved for hardware IRQ lines 8 through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choose a software interrupt, assign that interrup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driver, and install the packet driver. The client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automatically locate the packet driver by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et driver's signature at software interrupts from 0x60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0x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A NetWare 2.2 SERVER USING THE BYU PACKET DRIVER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connect to a NetWare 2.2 server that, by default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d to use IEEE 802.3-type packets, use the following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T8000 -n 0x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U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KT8000 denotes the SMC/Western Digital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-n configures the driver to change 8137-formatted packets se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ient into IEEE802.3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oftware interrupt setting 0x7e is the hexadecimal address 7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allows packet driver clients to use interrupt 7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e with the pack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A NetWare SERVER USING THE INTEL PACKET DRIVER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nect to a NetWare server using the Inte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hell, pdipx103, use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T8000 0x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KT8000 denotes the SMC/Western Digital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0x7e is the hexadecimal address 7E, which allows packet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s to use interrupt 7E to communicate with the pack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CKET DRIVER WITH WD JUMPER-CONFIGURED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packet driver with Western Digital (WD) adapter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packet driver with jumper-configured WD adapt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include the following adapter information in a batch file 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oftware interrupt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nterrupt (IRQ)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nput/output (I/O)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RAM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a jumper-configured adapter and want to conn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tWare 2.2 server using the BYU packet driver shell,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section. If you are using a jumper-configured adapt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 PDIPX driver and want to connect to a NetWare 3.11 ser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"Using Older Adapters with the Intel Packet Driver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SMC/WD Adapters with NetWare 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YU Packet Driver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mmand line can be used to connect SMC and Wes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adapters to a NetWare 2.2 server when the server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configured using "econfig" and you are using the BYU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T8000 -n &lt;0xSoftware Interrupt&gt; &lt;0xI/O&gt; &lt;IRQ&gt; &lt;0xRAM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U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KT8000 denotes the SMC/Western Digital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-n configures the driver to use 8137-formatted packet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is necessary to connect to a Novell NetWare 2.2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f you are using Ethernet II frame type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it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&lt;0xSoftware Interrupt&gt; is the adapter's software interrupt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prefaced by "0x" to indicate a hexa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&lt;IRQ&gt; is the adapter's interrup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&lt;0xI/O&gt; is the I/O base address of the adapter, and is pre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"0x" to indicate a hexa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&lt;0xRAM Address&gt; is the RAM base address of the adapter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aced by "0x" to indicate a hexa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command line might resem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T8000 -n 0x7e 10  0x280 0xC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U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MC/WD Adapters with the Intel Packet Driver NetWare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mmand line can be used to connect SMC and Wes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adapters to a NetWare NetWare 3.11, 3.12, 4.0, 4.01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0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T8000 -i &lt;0xSoftware Interrupt&gt; &lt;IRQ&gt; &lt;0xI/O&gt; &lt;0xRAM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KT8000 denotes the denotes the SMC/Western Digital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-i configures the driver to use IEEE 802.3-formatted pack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e PDIPX protocol expects to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&lt;0xSoftware Interrupt&gt; is the adapter's software interrupt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prefaced by "0x" to indicate a hexa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&lt;IRQ&gt; is the adapter's interrup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&lt;0xI/O&gt; is the adapter's I/O base address, and is pre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"0x" to indicate a hexa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&lt;0xRAM Address&gt; is the RAM base address of the adapter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aced by "0x" to indicate a hexa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command line might resem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T8000 -i 0x7e 10  0x280 0xC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are using Ethernet II frame types, you mus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config" to configure the PDIPX driver before lo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config" is a step you use to configure a shell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, refer to your Novell NetWa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ercial computer software and documentation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RIGHTS.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s subject to restrictions set forth in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(1) 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DFARS 252.227-7013, or subparagraphs (c) (1) and (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-- Restricted Rights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52.227-19, or Alternate III of the Rights in Data -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FAR 52.227-14, as applicable.  The manufactur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ractor is Standard Microsystems Corporation,   80 Arka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uppauge,  NY    1178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 and Standard Microsystems are registered trademarks; and EtherEZ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Elite 16 Ultra, EtherCard Elite 16T Ultra, EtherCard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C Ultra, EliteSeries, EZStart, and SuperDisk are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icrosystems Corporation.  Other product and company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gistered trademarks or trademarks of their 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