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ANDARD MICROSYSTEMS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OS and OS/2 NDIS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 EtherNet LAN Adap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LEAS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oftware is licensed by SMC for use by its customer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(c) 1994 Standard Microsystems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ersion 3.07     2 August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river conforms to the 3COM/Microsoft LAN Manager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Interface Specification, version 2.0.1, 8 October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river successfully passes the Microsoft Cert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Su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lease information describ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Known problems with the DOS and OS/2 NDIS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The version history of the DOS and OS/2 NDIS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This driver supports all 8216 (Ultra), 80xx (Elite)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0xx (PLUS), and 8416 (EtherEZ) Series ISA, EISA, and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nel Ethernet adap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r may fail under certain extremely heavy traf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ditions, when more than 5 simultaneous sess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on a single OS/2 workstation connected to an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 Server 3.0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cally, this symptom has been observed on a PS/2 model 35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S/2 model 4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Version 3.07 (Current Version)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upport for 8416 Auto Media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Version 3.06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Driver Reset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Version 3.05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upport for future adap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machine lockup with PCTCP when cable is dis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Version 3.04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two adapter support.  Fixed connect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Version 3.03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LMAC support for 7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Version 3.02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imultasking support to the 8216 Ultra adap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Version 3.01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upport for 8216 series adap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Version 2.01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wo adapters are now supported with only one "DEVICE="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CONFIG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Version 2.00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driver replaced the SMC v1.x NDIS Ethernet driv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SMC Ethernet adap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ercial computer software and documentation is provi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ED RIGHTS.  Use, duplication, or disclosur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 is subject to restrictions set forth in sub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(1) (ii) of the Rights in Technical Data and Comput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at DFARS 252.227-7013, or subparagraphs (c) (1) and (2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Computer Software -- Restricted Rights claus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 52.227-19, or Alternate III of the Rights in Data --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at FAR 52.227-14, as applicable.  The manufacturer /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ontractor is Standard Microsystems Corporation,   80 Arkay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uppauge,  NY    11788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C and Standard Microsystems are registered trademarks; and EtherEZ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erCard Elite 16 Ultra, EtherCard Elite 16T Ultra, EtherCard E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C Ultra, EliteSeries, EZStart, and SuperDisk are trademark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ard Microsystems Corporation.  Other product and company 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gistered trademarks or trademarks of their respective holder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