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 Windows NT v3.5 and v3.51 NDIS v3.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5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use EZStart to copy the Microsoft Windows NT v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3.51 NDIS spec 3.0 driver from the Super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install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driver supports all 8216 (Ultra), 80xx (Elit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80xx (PLUS), and 8416 (EtherEZ) Series I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icro Channel Ethernet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 USING EZ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oot the computer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ert the SuperDisk into a floppy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hange to the floppy drive where the SuperDisk is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the disk is in drive A, type "A: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From the DOS prompt, type "EZStart" (or "EZStart /t" fo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)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 "Automatic" from the EZStart main screen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Adapter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elect "Save" to save the selected configuration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t the Network Drivers and Documentation Selecti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appropriate driver you want to install (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you want is highlighted).  Then press the Enter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t the Network Drivers and Documentation scre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directory and a list of files to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directory are displayed.  To accep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directory select "Copy Files".  Otherwise,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directory at the prompt and select "Copy 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Follow the prompts to continue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Remove the Superdisk from the floppy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elect "Exit" to exit EZ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letes the driver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MC ETHERNE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than one SMC adapter in your system, EZ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each adapter with its configuration. 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dapter by double-clicking on it, or by highligh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ither choosing "Select" or pressing the Enter key.  The Ez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creen will appea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ZStart default Destination Directory is A:\.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 copy of your SuperDisk before EZStart copies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Disk to create an installa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change the Destination Directory,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.ID file is in the root directory of the disk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using, and that the OEMSETUP.INF and SMC8000N.SY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 in the root directory or a subdirectory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oot your computer from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From the Program Manager's "Main" window, double-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trol Panel"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ouble-click on "Network". The Network Settings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lect "Add Adap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 "&lt;Other&gt; Requires disk from manufactur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elect "Contin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hen prompted, insert the Super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ype the Destination Directory where EZStart cop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files (for example, A:\WIN_NT)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where the Destination Directory resides,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MC8000N.SYS file. This file was on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d by EZStart to the Destination Directory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directory where this file resides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the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elect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When the next dialog box appears, select the SMC Eth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apter followed by "OK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You will be presented with the Adapter Card Setup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have previously selected the wrong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tep 10) Windows NT will fail to locate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will be presented with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nP is enabled (EtherEZ default), Windows 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 to locate the adapter and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Choose the IRQ Level, Memory Base address, and I/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ress. Then, click on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When the next two dialog boxes appear, select "OK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When prompted, select Restart 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en performing a Primary Installation (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NT for the first time)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Network Adapter Card Detection dialog box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Detect to manually detect the EtherEZ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nstalling a second adapter and promp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Adapter Card Detection dialog box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matic Detection and then select Contin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nlikely event you encounter any device driver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Windows NT boots, check the event lo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ve Tools icon to see whether the error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network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ercial computer software and documentation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RIGHTS.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s subject to restrictions set forth in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(1) 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DFARS 252.227-7013, or subparagraphs (c) (1) and (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-- Restricted Rights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52.227-19, or Alternate III of the Rights in Data -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FAR 52.227-14, as applicable.  The manufactur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or is Standard Microsystems Corporation,   80 Arka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ppauge,  NY    117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and Standard Microsystems are registered trademarks; and EtherEZ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Elite 16 Ultra, EtherCard Elite 16T Ultra, EtherCard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C Ultra, EliteSeries, EliteView, EZStart, SuperDisk, and Ultra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demarks of Standard Microsystems Corporation. 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ny names are registered trademarks or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