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DIS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n overview of the ND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files supplied with the NDI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configure the SMC NDI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PROTOCOL.INI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sing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IS driver is designed to work with all SMC Ultra and Eth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es (including the latest EtherEZ series adapters) and th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D Ethernet LAN Adapters. It conforms to the Network Driv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(NDIS) version 2.0.1 defined by Microsoft/3Co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has been tested with Microsoft LAN Manager, 3Com 3+Open,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Server, IBM PC LAN Program, DEC Pathworks, and other N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network operating systems and protocol sta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.DOC           Installation Guide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8000.OS2        OS/2 NDIS MA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8000.DOS        DOS NDIS MAC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.INI       PROTOCOL.INI file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DOSMC.NIF       NIF file for Micro Channel adapters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IBM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COS2MC.NIF       NIF file for Micro Channel adapters using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IBM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CDOSAT.NIF       NIF file for AT adapters using DOS and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COS2AT.NIF       NIF file for AT adapters using OS/2 and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CDOSJP.NIF       NIF file for Western Digital EtherCard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apters using DOS and IBM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COS2JP.NIF       NIF file for Western Digital EtherCard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apters using OS/2 and IBM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MSETUP.INF       INF file for use with Microsoft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instructions in the Installation Guide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to install the adapter card i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C NDIS drivers may be used to install one or tw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When installing a LAN software, select either one or two S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. When the LAN setup is done, examine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PROTOCOL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CONFIG.SYS file should have only one DEVICE= l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SMC8000.XXX driver for DOS/OS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LANMAN\DRIVERS\ETHERNET\SMC8000\SMC800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LSP\SMC800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IBMCOM\MACS\SMC8000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ROTOCOL.INI file should specify one or two SMC8000$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For the first adap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MC800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Name = SMC800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eco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MC80002_NI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Name = SMC800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e IOBase value does not conflict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vided for the first adapter, and that it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adapter setting. Always include an I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with the Driv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Micro Channel adapters -- for the first ad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MC800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Name = SMC800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tNumber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econd ad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MC8000_NI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Name = SMC800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tNumber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e SlotNumber value does not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 provided for the first adapter, and that it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adapter setting. Always include a Slo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with the Driv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A sample entry for an older WD Ethernet adapter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configu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MC800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Name = SMC800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Base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Address = 0xC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adapter values so the two adapters do not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s for I/O Base Address, RAM Address, and IRQ.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apter's Installation Guide for information abou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ameters are typically specified in the SMC8000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.INI file. The only parameter that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'DriverName'. All others have default values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and can be omitted from the PROTOCOL.INI fil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dapter matches the default configuration.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ble and Micro Channel adapters ignore the values of IRQ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Base and RAMAddress and instead use the values in the 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et up when the card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parameters and their definitions common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TOCOL.INI file. Both default values and possi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are provided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Base       Specifies the base I/O address used by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is 0x280. This parameter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IS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Number   Specifies the number of the slo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apter card in a Micro Channel mach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is a decimal number in the range of 1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s required for all Micro Channel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Address   Overrides the factory set network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k adapter. The value of this parame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adecimal string of 12 digits betwee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uotation marks. The address must be unique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network addresse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are required for WD adapters,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         Specifies the interrupt used by the adap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is 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Address   Specifies the Shared RAM segment addres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apter. The default is 0xD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your SMC adapter and drivers, use EZStar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apter's RAM Window.  Then add an "exclude" stat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VICE=" line in your CONFIG.SYS file to exclude the RA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lude the RAM Window between 0000 and D3FF using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EMM386, for example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EMM386.EXE  X=D000-D3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memory manager other than EMM386, refer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me with it for information on how to exclud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icrosoft Windows 3.x or Windows for Workgroup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Start to view your adapter's RAM Window, then exclud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386 Enhanced" area of your SYSTEM.INI file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exclude the RAM Window between D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F using EMM3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MEXCLUDE=D000-D3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uld not find an adapter [at slot ___] [at I/O base address ___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could not find an adapter 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access adapter RAM proper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test for adapter memory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apter hardware failure detected (self-tes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n unidentified failure during adapter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apter hardware failure detected during initial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did not respond correctly to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ther system RAM already occupies adapter RAM address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AM conflict with the adapter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ther system ROM already occupies adapter RAM address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om conflict with adapter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M base address chosen for driver does not match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M base address must be specified by EZSTART.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mus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RQ chosen for driver does not match adapter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RQ value must be specified by EZSTART. The defin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mus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M size chosen for driver does not match adapter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M size is stored on the adapter and is fixed in siz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the configuration file mus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apter IRQ higher than 7 not valid in 8-bit s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RAM base address is set to an illegal boundary. Adapt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on 200h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/O base address chosen for driver not val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I/O base address must be set between 200h-ec0h on a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M base address chosen for driver not valid (out of ran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base address must be between a000h-c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RQ chosen for driver not valid (out of ran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values must be between 2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M size chosen for driver not valid (out of ran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size must be either 200h (8k) or 400h (16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apter configuration information corrupted; run softw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board EEROM contents have been corrupted. Please run EZ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and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C Ultra, EliteSeries, EZStart, and SuperDisk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Corporation.  Other product and compan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