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Windows 95 NDIS v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driver files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pdate the Windows 95 NETSMC.IN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MC.INF file provided on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driver fil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, and 8416 (EtherEZ) ISA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 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uperDisk and use the backup copy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comput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SuperDisk into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 to the floppy drive where the SuperDisk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disk is in drive A, type "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rom the DOS prompt, type "EZStart" (or "EZStart /t"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"Custom" button from the EZStar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"Basic" button to run the basic adapter test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completion, select the "Previous" button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st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Select the "Drivers/Document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e Network Drivers and Documentation 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appropriate vendor depending on the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(make sure the selection you want is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Enter key or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appropriate network driver to cop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default destination directory and a list of fil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.  To accept the default destination director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Exit" to exit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t the DOS prompt change to the C:\WINDOWS\INF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CD C:\WINDOWS\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name the NETSMC.INF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REN NETSMC.INF NETSMC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py the new NETSMC.INF file from the SuperDisk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COPY A:\NETSMC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move the SuperDisk from the floppy disk drive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nstall the SMC 8416 adapter, attach network cable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machine. Windows 95 starts to boot up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 CD ROM is in the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Windows 95 is already installed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your installation and Windows desktop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9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ug and 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 95 will notify you that it has detected "New Hardwa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gins installing files from the Windows 95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for an SMC driver, insert the SuperDisk i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"Copy files from" prompt, enter the drive letter where the disk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prompted to restart the computer to finish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"Y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Plug and 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My Computer ic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uble-click on the Add New Hardwar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the 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Yes" to let Windows 95 search for the new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Finish to finish installing the new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ndows 95 begins installing files from the Windows 95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ompted for an SMC driver, insert the SuperDisk i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 the "Copy files from" prompt, enter the drive letter where the disk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prompted to restart the computer to finish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"Y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