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C LAN ADAP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1                              Feb 0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(Feb 03, 1995) -- Current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3 options for PnP resource dat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npdefault --- This option sets all PnP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default. This will enable Pn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npdefault:max --- This option sets all PnP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the MAXIMUM possibl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that the board can to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npstatus --- This option displays the status of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alues of all adapter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-io:x option is used, ezsetup only searches the I/O address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dapter instead of searching the whole range (0x200-0x3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20 (Dec 19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3 Pn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np:(I/O address) --- This option enables the Pn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of the SMC adap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I/O address = (I/O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npactv --- This option modifies the I/O addres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in the PnP resource string for all SMC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adapters. The PnP adapters will remain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pnp --- This option disables the PnP feature on all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nP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11 (Dec 13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update the PNP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(Aug 0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upport AMD (Auto-Media-Detect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allow user to modify pnpboot bit which can activate the 8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as a normal adapter before PNP software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Installation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