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1.2      15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2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416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x for the ex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ersion developed by Crynwr.  Based on Clarkso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Supports EtherCard Elite Ultra Ethernet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