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Power, EtherPower^2 Dual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I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1.40      18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nformation describes the version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Ethernet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PCI adapters (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Ethernet Dual Channel PCI adapters (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PCI adapters (93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1.40 (Beta Release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ersion developed by Crynwr.  Based on Clarks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Supports SMC EtherPow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Known Limita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river does not support the loading of a second adap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only the second port of the SMC8434 adapter.  The prim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driver does not support 10MB line speed on the SMC9332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will only function at 100MB line speed on the SMC9332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Power^2, EtherPower 10/100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Other product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