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ell NetWare 386 v3.12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therPower, EtherPower^2, and EtherPower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I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installation hardware and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l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apter install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EZStart to copy the Novell NetWare 386 v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driver (SMCPWR.LAN) from the SuperDisk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load the LAN driver and establish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rive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alling multipl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 10/100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line speed (10 Mbps vs. 100 Mbps)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er matches the speed of the hub to which i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Ethernet PCI adapters (84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^2 Dual-Channel PCI Ethernet adapters (8434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10/100 Fast Ethernet PCI adapters (93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and load the Novell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2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NSTALLATION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BM-compatible personal computer with 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processor and PCI bus supporting bus mas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EtherPower, EtherPower^2, or EtherPower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I adapter for that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vell NetWare 386 v3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_312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LEASE.DOC       Release notes for this vers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nstall the Novell NetWare 386 v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SM31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AMPLE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PWR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NLM files are copyrighted by Novell. Do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without permission from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ser guide for complet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an SMC PCI adapter in a PCI computer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you select supports bus mas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Motherboards with bus master jumpers and interrupt jump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 s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able bus master operations to the selected PCI sl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motherboard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interrupt to the selected PCI slot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herboard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ter the computer's setup menu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 bus master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 I/O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e interrupt number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therboards with automatic PCI parameter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 specific setup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r Installation screen, select 'Copy Files' to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sed by this driver from the SuperDisk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commended by EZStart, or to a different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LAN driver is part of the Net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Use the following instructions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tWare 386 installation manual to install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SuperDisk dur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fer to the "Load LAN driver module" section in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are 386 v3.12 installation manual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ollow the instructions on starting NetWare and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. Use the Load command to load the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N driver is not located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the path to the file on the command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command will prompt you for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are not suppli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ad command line parameters may be sav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NCF file, so they execute automatically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ver starts. Refer to the NetWare 386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on how to create an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command line on the server, type: LOAD MSM31X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the Enter key to load MSM31X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rom the command line on the server, type: LOAD ETHERTSM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the Enter key to load ETHERTSM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following steps are specific to loading SMCPWR.LA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, please refer to the SAMPLE.312 demo file o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ERPOWER 10/100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line speed of the adapter is 100 Mbps.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peed to 10 Mbps, add the following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AD SMCPWR LINE_SPEED=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the adapter is installed into PCI slot 17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loa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AD SMCPWR SLOT=1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t this point, a protocol must be bound to the driv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IPX TO SMCPWR NET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 is the logical network address for the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in your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required parameter is the slot number if the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stalled in slo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load C:SMCPWR SLOT=17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/EISA slots are counted from 1 to 15, PCI slots are counted from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PCI adapter installed in your computer will be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installed in slot 16, the next one will be in slot 1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one PCI adapter in the server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lot number in the LOAD command line.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CI adapter, the driver will detect it and ask you for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or you can specify slot number in the LOA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s, please refer to the SAMPLE.312 demo fil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perience excessive 'Tx FIFO Underflow' or 'Rx FI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' counts in your server Monitor program in the LAN/WA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driver custom counters, and you have a PCI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n or Mercury chipset, try using the TURBO keywor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MCPWR frame=ethernet_II TP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PCI computers may not correctly support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 PCI bios calls. To load the driver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, use the BIOS16 keyword in the driver invocation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driver to access the computer's BIOS in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ccessing the PCI BIOS in 32-bit protected mod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mode in 32-bit protected mod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50 - No EISA nor PCI board found in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could not detect a supporte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73 - Unable to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ailed to allocate needed memory from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ceive/transmit descriptors or needed transmit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00 - Timeout when initializing DecChip 21X4 with setup pa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s when the PCI slot does not support DMA. Check that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or motherboard switches are set to enable DMA and/or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operation for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10 - Driver failed to locate either EISA or PCI b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is not identified as an EISA- or PCI-bu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13 - Unexpected OS behavior. Driver supports v3.11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s a fail of assumption regarding the O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27 - Internal CRC tabl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und an error in internal CRC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28 - Could not handle chipset bug workaroun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 to operate chipset bug workaround because PCI BIO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il status in one of the calls that operates thi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229 - This computer's Host to PCI bridge has a known bug.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DC21X4 bursts a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essage indicates that your computer does not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the PCI Local Bus Specification (v2.0). The SMC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work in this environment, but you are urged to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manufacturer to determine if your BIOS correctl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of the PCI Local Bus Specification (v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40 - Unable to locate or read the Ethernet ROM address on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caused by corrupt data stored in the IEEE serial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44 - Serial ROM-Rea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ailed to read the IEEE serial flash ROM due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hake failure. Make sure the IEEE flash ROM on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rational using EZStart's Basic Adapt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^2, EtherPower 10/100, EZStart, and SuperDisk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Microsystems Corporation. Other product and comp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