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vell NetWare 386 v3.11 Serv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erPower, EtherPower^2, 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installation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apter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use EZStart to copy the Novell NetWare 386 v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SMCPWR.LAN) from the SuperDisk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load the LAN driver and establish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riv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ing multip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line speed (10 Mbps vs. 100 Mbps)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apter matches the speed of the hub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PCI Ethernet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and load the Novell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1 serv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NSTALLATION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IBM-compatible personal computer with 80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or and PCI bus supporting bus mas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EtherPower, EtherPower^2, or EtherPower 10/100 PCI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vell NetWare 386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Novell NetWare 386 v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T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ONITO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SM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MSM31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AMPLE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LM files are copyrighted by Novell. Do not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out permission 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user guide for complet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an SMC PCI adapter in a PCI computer,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you select supports bus mas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otherboards with bus master jumpers and interrupt jumpers for P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able bus master operations to the selected PCI sl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interrupt to the selected PCI slot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 ju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the computer's setup menu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bus mast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e I/O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e interrupt number on the PCI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therboards with automatic PCI parameter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 specific setup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by this driver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LAN driver is part of the Ne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Use the following instruction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tWare 386 installation manual to install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SuperDisk dur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fer to the "Load LAN driver module" section in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are 386 v3.11 installation manual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llow the instructions on starting NetWare and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. Use the Load command to load the 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driver is not located in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to the file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 command will prompt you for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suppl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oad command line parameters may be saved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NCF file, so they execute automatically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rver starts. Refer to the NetWare 386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on how to create an AUTOEXEC.N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command line on the server, type: LOAD LSLENH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Enter key to load both LSLENH.NLM and PATCHMAN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PATCHMAN.NLM is automatically loaded when LSLENH.NL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om the command line on the server, type: LOAD MSM31X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the Enter key to load MSM31X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rom the command line on the server, type: LOAD ETHERTS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the Enter key to load ETHERTSM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e following steps are specific to loading SMCPWR.LA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, please refer to the SAMPLE.311 demo fi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POWER 10/100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ine speed of the adapter is 100 Mbps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eed to 10 Mbps, add the following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 SMCPWR LINE_SPEED=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the adapter is installed into PCI slot 17 (and to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0 Mbps), add the following to the command line loa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AD SMCPWR SLOT=17 LINE_SPEED=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this point, a protocol must be bound to the driv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IPX TO SMCPWR NET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 is the logical network address for th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in you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d parameter is the slot number if th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stalled in slo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load C:SMCPWR.LAN SLOT=17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/EISA slots are counted from 1 to 15, PCI slots are counted from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PCI adapter installed in your computer will b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installed in slot 16, the next one will be in slot 1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ULTIPL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one PCI adapter in the server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lot number in the LOAD command line.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CI adapter, the driver will detect it and ask you for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or you can specify slot number in the LO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s, please refer to the SAMPLE.311 demo file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excessive 'Tx FIFO Underflow' or 'Rx FI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' counts in your server Monitor program in the LAN/WA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driver custom counters, and you have a PCI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n or Mercury chipset, try using the TURBO keywor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MCPWR frame=ethernet_II TP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PCI computers may not correctly support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CI bios calls. To load the driver on thes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BIOS16 keyword in the driver invocation line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river to access the computer's BIOS in real mod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ccessing the PCI BIOS in 32-bit protected m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ode in 32-bit protected mod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50 - No EISA nor PCI board found in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ould not detect a support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73 - Unable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ailed to allocate needed memory from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ceive/transmit descriptors or needed transmit 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00 - Timeout when initializing DecChip 21X4 with setup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when the PCI slot does not support DMA. Check that BI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therboard switches are set to enable DMA and/or bu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for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10 - Driver failed to locate either EISA or PCI b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is not identified as an EISA- or PCI-bu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13 - Unexpected OS behavior. Driver supports 3.11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s a fail of assumption regarding the O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27 - Internal CRC tabl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und an error in internal CR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28 - Could not handle chipset bug workarou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ed to operate chipset bug workaround because the PCI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ed a fail status in one of the calls that opera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229 - This computer's Host to PCI bridge has a known bug.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DC21X4 bursts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ssage indicates that your computer does not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the PCI Local Bus Specification (v2.0). The SMC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work in this environment, but you are urged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 manufacturer to determine if your BIOS correct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of the PCI Local Bus Specification (v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40 - Unable to locate or read the Ethernet ROM address on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caused by corrupt data stored in the IEEE serial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244 - Serial ROM-Rea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ailed to read the IEEE serial flash ROM du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 failure. Make sure the IEEE flash ROM on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perational using EZStart's Basic Adap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, EtherPower 10/100, EZStart, and SuperDisk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Microsystems Corporation. Other product and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