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ease Notes - SMCPWR NDIS3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v2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4-Aug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kit includes Release v2.42 of the SMCPWR NDIS3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previou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dd a double write in the workaround for PCI Mechanism 1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WfW driver (fix for OPTI mach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Fix the Win95 explorer problem (SROM parsing rout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Fix the WfW hang with 21040 with no cabl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Fix the 21041 LinkPass interrupt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Fix a problem for 100Mbps DataRat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Enhance the DC21140 AutoDetection and Auto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support for DC21140's 100BaseT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BaseFx med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dd support to PCI to PCI bridge in Windows for work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3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Number of map registers allocated by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ble through the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missing NdisMCancelTimer in the Hal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dd support for SMC 8432e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Fix DC21040 and DC21041's Full Duplex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Fix the hash filter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optionnal Txm FIFO Threshol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100Mbps in the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Miniport driver fixes for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Add Snooze mode option for DECchip210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odify the 10/100 link autosensing algorithm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ing media while autosensing for link pa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new algorithm the media is switched only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selected media is 10 Mbps and the 100Mbps link p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dia is switched from 10Mbps to 100M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e selected media is 100Mbps. Its link fail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10 Mbps link passes: the media is switch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Mbps to 10M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Modify the DataRate values in the driver install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backward compatible with the DC21040 V1.x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==========+=====================+======================+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Connection|      DC21040        |       DC21041        |      DC2114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Type   |                     |            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==========+=====================+======================+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0     |    AutoDetection    |      AutoSense       |      AutoSens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                    |            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+---------------------+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1     |         BNC         |         BNC          |          -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                    |            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+---------------------+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2     |     Twisted_Pair    |     Twisted_Pair     |Twisted_pair (10Mbps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                    |            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+---------------------+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3     |     Twisted_Pair    |     Twisted_Pair     |Twisted_pair (10Mbps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     Full_Duplex    |      Full_Duplex     |Full_Duple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+---------------------+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4     |     Twisted_Pair    |     Twisted_Pair     |          -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    No_Link_Test    |     No_Link_Test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+---------------------+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5     |         AUI         |         AUI          |          -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                    |            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+---------------------+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*  6      |          -          |       AutoSense      |          -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                    |     Nway_Enabled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+---------------------+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*   7     |          -          |      Twisted_Pair    |          -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                    |      Nway_Enabled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+---------------------+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*   8     |          -          |          -           |  SymScr (100Mbps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                    |            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+---------------------+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*   9     |          -          |          -           |  SymScr  (100Mbps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|                     |                      |  Full_Duplex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+---------------------+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= new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iniport driver for W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dd support for Serial ROM format 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Add support for DECchip 21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Add dynamic autosense for DECchip 210140 &amp; 21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Increase the minimal wait time for B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ceiver's setup to 300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Fix Promiscuous filt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Add support for SMC 84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dded workaround for Intel Host to PCI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WfW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ransceiverDelay in 100Millisecond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Enhanced interrupt servic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upport DECchip 21140 requirements for size of Multicast addres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Fix loopback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place Fast Ethernet adapter name to 93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9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dded support for SMC 8932 Fast Etherne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ed static keyword to OEMSETUP.INF: AdapterCF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NDIS3 driver kit contains the following directories and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EASE.DOC       The kit's release Notes (this file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CPWR.SYS        Tag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386\WNT351  :  SMCPWRN iX86 miniport driver for Windows NT 3.5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.DOC       The driver's installation not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EMSETUP.INF      The driver's installation file for Windows 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CPWRN.HLP       The help file associated to the install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CPWRN.SYS       The miniport dri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386\WNT35  :  SMCPWRN iX86 fullmac driver for Windows NT 3.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.DOC       The driver's installation not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EMSETUP.INF      The driver's installat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CPWRN.HLP       The help file associated to the install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CPWRN.SYS       The fullmac dri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386\WNT35\NON_PCI  :  SMCPWRN iX86 fullmac driver whithout NdisPCI ca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Windows NT 3.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.DOC       The driver's installation not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EMSETUP.INF      The driver's installat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CPWRN.HLP       The help file associated to the install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CPWRN.SYS       The fullmac dri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386\WFW311 :  SMCPWRW fullmac driver for Windows for Workgroups 3.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.DOC       The driver's installation not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EMSETUP.INF      The driver's install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CPWRW.386       The fullmac dri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386\WIN95  :  SMCPWRW miniport driver for Windows 9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.DOC       The driver's installation not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PCI.INF        The driver's install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CPWRN.SYS       The miniport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IS.VXD          Upgrated Ndis wrap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386\WIN95_B: SMCPWRW fullmac driver without NdisPCI cal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Windows 95 Be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.DOC       The driver's installation not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PCI.INF        The driver's install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CPWRN.SYS       The fullmac dri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