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oft's LANtastic Network Software v6.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therPower, EtherPower^2, and EtherPower 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I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vides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suppl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Describes how to use EZStart to copy the driver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isoft's LANtastic Network Software v6.0 from the 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cribes how to install the driver files for Artisoft'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oftware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ovides sample file contents after LANtastic Networ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6.0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also to the NDIS.DOC file located in the NDIS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information regarding DOS and OS/2 NDIS2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IS.DOC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 overview of the NDIS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Preinstallation 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dapter install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Basic driver installation (for any network 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nstall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How to define line speed, mode of operation, PCI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and other parameters via PROTOCO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 is stored in the PROTOCOL.INI fi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TOCOL.INI parameters are SIA_MODE, which define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nection (including full-duplex or half-duplex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, which specifies the PCI slot number location of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ection in NDIS.DOC titled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10/100 Fast Ethernet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that the line speed (10 Mbps vs. 100 Mbps)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dapter matches the speed of the hub to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. Set the adapter at the correct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/100 Mbps) using the PROTOCOL.INI parameter DATA_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Ethernet PCI adapters (84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^2 Dual-Channel PCI Ethernet adapters (8434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EtherPower 10/100 Fast Ethernet PCI adapters (9332 board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conforms to the Network Driver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IS) v2.0.1 defined by Microsoft/3Com. The driver has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icrosoft LAN Manager, 3Com 3+Open, IBM LAN Server, IBM PC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DEC Pathworks, and other NDIS-compatible networ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LEASE.DOC      Release notes for this vers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LNTSTC60.DOC    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PWR.DOS       DOS NDIS2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OTOCOL.INI     Includes driver binding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used by this driver from the SuperDisk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copy of your SuperDisk before EZStart copies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how to install Artisoft'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v6.0 along with the SMC driver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rtisoft's LANtastic Network Software v6.0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want to install the SMC driver, proceed to "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Driver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Artisoft's LANtastic Network Software v6.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Artisoft's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oftware v6.0 along with the driver files. Thi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expedite the drive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PROTOCOL.INI file you copied from EZStar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PWR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SMCPW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Artisoft's LANtastic Network Software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1 of 4 in your computer's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  a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 to start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 Select Network Adapter Window prompts you fo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, select "NDIS Support for Network Adapters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you are prompted for the manufacturer's driv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SuperDisk in your computer's disk driv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y the path where the modified PROTOCOL.INI resid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used EZStart to copy the drive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ination Directory, specify that directory's path i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. If that directory resides on a diskett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Disk, insert that diskette in your computer'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ceed with the rest of the LANtastic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6.0 driver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t the end of the installation procedure,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Driv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describes how to install the SM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s that Artisoft's LANtastic Network Software v6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uble-click on the Control Panel ic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Network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Adapters icon in the Op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adapter you want to remove followed by "Remo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en a message asks whether you are sure you want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, select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"Add". The Install Network Adapt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he SMC adapter you want to install followed by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Driver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ype the path where the driver resides (for example, 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"OK". The Unlisted or Updated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"OK" when the next two dialog box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"Close". The Network Settings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elect "OK". You will be prompted whether you want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ptions you selected and restart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to DOS. Restart your computer so your options can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^2, EtherPower 10/100, EZStart, and SuperDisk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Microsystems Corporation.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