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 NT v3.5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42          24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s designed to work with Ethernet LAN Adap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s to the Network Driver Interface Specification (NDIS)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42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  Version number synchronized with WIN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 and SuperDisk are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