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MCPWRW fullmac driver for Windows for Workgroups [tm] 3.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v2.4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-Aug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and Windows for Workgroups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crosoft, MS, MS-DO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, DECchip, DECnet, Digital, PATH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Wire, and the DIGITAL logo, are 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al Equipmen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trademarks and registered trademark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ty of their respective hold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explains how to install the Windows for Work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r for x86-based platforms.  The driver is currently sup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MC's EtherPower Ethernet and Fast Ethern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Power PC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for Workgroups Version 3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les and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The Server Directo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.DOC       Thi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W.386      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EMSETUP.INF      The driver's setup 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stalling the Hardware Bo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SMC's EtherPower PCI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SMC's EtherPower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Installing the SMCPWRW Driver on Windows for Workgrou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the Windows for Workgroups Network Group, open the Network Setup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 the Network Setup applet, press the [Drivers...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the Network Drivers applet, press the [Add_Adapter...]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lect the [Unlisted or Updated Network Adapter] option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When the Insert Driver dialog box prompts you for a disk, inse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installation diskette into the drive, press the [Browse...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select the i386\wfw sub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Select the adapter that matches your hard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etwork Adapt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 EtherPower PCI Adapter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e EtherPower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4 EtherPower2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MC9332 EtherPower10/100 PCI Adap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For PCI adapters, the driver's [Setup..] option allows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following driver's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BurstLength:    Specify the length of the DMA data transfer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I burst (1dword =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_d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_d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_d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_dwords 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_d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_d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us Number:     Specify the PCI Bus Number the adapter is plugg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be modified only for adapter plugged over a Pc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Pci bridg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(default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DataRate: Specify the selected Media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8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 first the Twisted Pair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f the Link Test fails the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 the BNC port. If no carri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tected the driver switches to the AU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Full_Duplex    To connect to Full Duplex h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Twisted_Pair No_Link_Test   To connect hubs not sup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NC (10Base2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I (10Base5)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9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s the 100BaseTx and 10BaseT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no link is detected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s the 100BaseT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Full_Duplex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Mbps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ciMechanism:   Specify the mechanism access to the PC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AutoDetect                  Detect the system's PCI mechanis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utomatic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Mechanism 1                       Force PCI mechanism #1 access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I configur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Mechanism 2                       Force PCI mechanism #2 access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I configurati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ceiveBuffers:  Specify the size of the receive buffer's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.. 64  (default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pRegisters = REG_DWORD {4,8,16}   (default: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 Enab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toreAndForward = REG_DWORD { 0 | 1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e StoreAndForward mode if a low PC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dwith causes Transmit Under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SR6&lt;SF&gt;    1 StoreAndForward m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TransmitThreshold = REG_DWORD { 72 | 96  | 128 | 160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6 | 512 | 1024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SR6&lt;TTM,TR&gt;  72 byt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bytes (DC2104X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 bytes (DC21140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[Close] and [OK] to complete the driv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nstalling multiple PCI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.</w:t>
      </w:r>
    </w:p>
    <w:p>
      <w:pPr>
        <w:pStyle w:val="PreformattedText"/>
        <w:bidi w:val="0"/>
        <w:jc w:val="left"/>
        <w:rPr/>
      </w:pPr>
      <w:r>
        <w:rPr/>
        <w:t xml:space="preserve">Each error message has a standard Ndis error code and an driver's additional code. 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INIT_INTERRUPT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CREATE_FILTER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INITIAL_INIT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OPEN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NETWORK_ADDRESS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OPEN_DB             0x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DEVICE_ID           0x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INIT_DEVICE         0x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DEVICE_ID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board matching the AdapterCFID Registry's key value was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ALLOC_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INVALID_VALUE_FROM_ADAP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ROM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data read from the adapter's serial 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NETWORK_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readable burnt_in or software configured station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CREATE_FIL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ernet Filter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INIT_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TIME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INIT_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enough memory space to allocate space for the open bi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OPEN_DB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space to allocate space for the Etherne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YSTEM_ERR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HARDWARE_FAILUR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TXM_JABBER_TIME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