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4.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MCPWR.LAN)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line speed (10 Mbps vs. 100 Mbps)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matches the speed of the hub to which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 supporting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, EtherPower^2, OR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LM files are copyrighted by Novell. Do not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he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x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command line on the server, type: LOAD M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load M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command line on the server, type: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the Enter key to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steps are specific to loading SMCPWR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s, please refer to the SAMPLE.4X demo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POWER 10/100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ine speed of the adapter is 100 Mbp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eed to 10 Mbps, add the following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 SMCPWR LINE_SPEED=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adapter is installed into PCI slot 17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 SLOT=1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SMCPWR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the slot number if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 in slo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oad C:SMCPWR.LAN SLOT=17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/EISA slots are counted from 1 to 15, PCI slot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The first PCI adapter installed in your computer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f it is installed in slot 16, the next one will be in slot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PCI adapter in the server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lot number in the LOAD command line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I adapter, the driver will detect it and ask you f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you can specify slot number in the 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s, please refer to the SAMPLE.4X demo fil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excessive 'Tx FIFO Underflow' or 'Rx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' counts in your server Monitor program in the LAN/WA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iver custom counters, and you have a PCI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or Mercury chipset, try using the TURBO keywor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MCPWR frame=ethernet_II TP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PCI computers may not correctly support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PCI bios calls. To load the driver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use the BIOS16 keyword in the driver invoc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driver to access the computer's BIO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ccessing the PCI BIOS in 32-bit protected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in 32-bit protected mod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50 - No EISA nor PCI board found i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uld not detect a support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73 - Unabl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allocate needed memory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/transmit descriptors or needed transmit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00 - Timeout when initializing DecChip 21X4 with setu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when the PCI slot does not support DMA. Check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or motherboard switches are set to enable DMA and/o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perat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0 - Driver failed to locate either EISA or PCI b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is not identified as an EISA- or PCI-b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3 - Unexpected OS behavior. Driver supports 3.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s a failed assumption regarding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7 - Internal CRC tab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und an error in internal CR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8 - Could not handle chipset bug workarou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operate chipset bug workaround because PCI BIO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il status in one of the calls that operates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29 - This machine Host to PCI bridge has a known bug.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DC21X4 bursts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indicates that your computer does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the PCI Local Bus Specification (v2.0).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in this environment, but you are ur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manufacturer to determine if your BIOS correc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the PCI Local 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0 - Unable to locate or read the Ethernet ROM address on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caused by corrupt data stored in the IEEE serial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4 - Serial ROM-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read the IEEE serial flash ROM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failure. Make sure the IEEE flash ROM on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onal using EZStart's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