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and OS/2 NDIS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0         22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formation for the SMCPWR NDIS2 Driver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errup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version history of the DOS and OS/2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nstallation Guide (NDIS.DOC) can be found in the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uperDisk. Specific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operating systems can be foun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under the NDI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river does not support interrupt sharing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SMC PCI adapter together with another adapter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now supports Win95, IBM Lan Server versions 3.0 and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BM OS/2 V3.0 (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autosensing mechanism for either 10Mb or 100M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PROTOCOL.INI keyword "TX_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new 8432 &amp; 9332 with updated EE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serial ROM format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an now support promiscuous mode.  It can b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using the SetPacketFilter NDIS2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PROTOCOL.INI keyword, "TURBO", to be used with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to-PCI bridges.  This may improve networ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ROTOCOL.INI keywords which enable the user to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C21140 (pass 1.1) general purpose register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stored in the new serial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MS TCP/IP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wo PROTOCOL.INI keywords which enable the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ransmit and receive buffers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PROTOCOL.INI keyword which will enable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o the DC21140 (pass 1.1) general purpo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driver reset mechanism in order to avoi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0.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 and SuperDisk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