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VLM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SMCPWR.COM Novell NetWare DO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M client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and load the SMCPWR.COM Novell NetWare DO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M Client driver and establis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modify the line speed (EtherPower 10/10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B, 18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 installations involving multiple frame types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NetWare ODI Shell fo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CHANNEL SUPPORT (EtherPower^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Power^2 Dual Channel PCI Ethernet adapter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-to-PCI Bridge Architecture Specification, Revision 1.0, Apri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. Networking environments that support dual 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Novell server (32-bit ODI driver), Windows NT, and SC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environmnets do not support the unique dual channe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therPower^2 adapter. These environments include Nove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ODI driver), Windows for Workgroups v3.11,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hat use DOS or OS/2 NDI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 EtherPower 10/100 adapter is defaul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00 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s stor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set the adapter at the correct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/100 Mbps) using the Line_Speed parameter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NE SPEED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ALYZ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OS ODI VLM client driver (SMCPWR.COM) conforms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ODI specification. To use any 4.0 DOS ODI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lyzer for Windows, a file provided on your SuperDisk, RXMONST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before load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MON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P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provided on the SuperDisk, RXMONSTK.MSG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analyzer for Windows and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ONST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ZStart to copy files used by the DOS ODI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erDisk to a Destination Directory on the target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ONSTK.COM and RXMONSTK.MSG are automatically copi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 EtherPower, EtherPower^2, or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y compliant Rev. 2.0 or above PCI BIOS suppli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 v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LSL (v2.11 or higher, provided on this Su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IPXODI (available on this Su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VLM (available on this Su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X (available from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in the Novell NetWare DOS ODI Client Direct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Provides a description of update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MCPWR.COM      SMCPWR Novell NetWare ODI Clien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MCPWR.INS      SMCPWR Novell NetWare ODI Client install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.CFG         Novell network configuration file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SL.COM         Needed for Novell NetWare ODI DOS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PXODI.COM        Needed for Novell NetWare ODI DOS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TARTNET.BAT    Batch file that automatically executes Clie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XMONSTK.COM    File required to run Lanalyz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XMONSTK.MSG    File required to run Lanalyz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VLM.EXE     Self-extracting VLM Client softwar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find the NetWare DOS ODI shell dri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-supplied DOS ODI works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computer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methods you can us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DI driver and a VLM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e Step Installation With EZdos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simple step EZdosodi will attach your comput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server. It will automatically detect your network's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e your client files accordingly.  It will als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to add the LASTDRIVE=Z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to call STARTNET.BAT which calls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files that attach your workstation to the network ser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ish to be automatically connected to a network serv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use one of the two procedures described below. Otherwi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uick and EZ Guide' that accompanied your adapt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ow to use EZdosodi (Exit to a DOS prompt, change to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arget drive, type EZDOSODI,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Installation With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ZStart's 'Automatic Novell DOS ODI' feature whe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customization than offered by EZdosodi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pecify a server name or a specific Ethernet frame typ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choice of modifying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you choose this option, the worksta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to the server upo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ustom Installation With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asic NetWare Client installtion which will cop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SMC driver to your hard drive, use EZStart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cedure. Refer to Loading the Driver (follow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to use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containing the SuperDisk, type EZStar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You will be presented with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main screen, select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Custom Installation screen, select Drivers/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Driver Installation screen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utomatic Novell DOS ODI (customization capab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vell (will not modify AUTOEXEC.BAT or attach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boot. Greater capability to custom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'Copy Files' to copy all the files used by this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the destination directory recommended by EZStart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NET.CFG file and check that the line speed (EtherPower 10/100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type, and network protocol type setting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Note that there is no need to specify PCI slo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specify the slot number; EISA slot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15, PCI slots are counted from 16. The first PCI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mputer will be treated as if it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lot 16, the next one will be in slot 17, and so on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file located in the root of the SuperDisk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Specifying the PCI Logical Slo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workstation. The DOS ODI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each time you reboot if you have modified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STARTN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ed the driver using EZStart and did no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to call STARTNET.BAT, see USING STARTNET.B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river-loading procedure. Refer to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Shell for DOS manual for further details about running a DOS VLM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EZdosodi or EZStart's 'Automatic Novell DOS OD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to automatically modify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TARTNET.BAT upon reboot, you can modify it yourself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Change directory to DOS ODI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NW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Load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This batch file, STARTNET.BAT, load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ODI driver and Novell network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STARTNET.BAT file as described ab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ading sequence to connect to a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CP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INE SPEED (ETHERPOWER 10/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3 above, the NET.CFG file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ameters for use with the adapter. The defaul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for the EtherPower 10/100 adapter is 100 Mbps. Make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ne_Speed parameter in NET.CFG if you wish to atta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bps hub. To operate at 10 Mbps, remove the comment (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from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Spee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ameters, such as the active serial interface,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TAL: DC21X4 driver works only with 386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failed to identify the CPU as a 386 or ab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run on 386 or above compu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TAL: Slot valu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lot number specified in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50 - FATAL: Board not foun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uld not detect a supported adapter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TAL: Failed to lock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ll to operating system memory suppor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its internal buffers and descriptor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00 - FATAL: Timeout when initializing DC21X4 with setu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when the PCI slot does not support DMA. Check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and motherboard switches are set to enable DMA and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peration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0 - FATAL: DC21X4 Does not support this bu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is not identified as an EISA- or PCI-bus syste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pecified a BUS ID that is not EISA or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7 - FATAL: Failed to find PC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is not identified as a PCI system.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hen the driver is directed to load a PCI adap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S ID keyword and PCI 4 is specified, or SLOT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slot value is a PCI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8 - FATAL: Bad PCI BIO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I BIOS returned a fail status in one of the calls. En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fully complies with Rev. 2.0 or above of the PC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9 - FATAL: Bad PCI BIOS Register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BIOS returned a fail status in one of the calls.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fully complies with Rev. 2.0 or above of the PC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0 - FATAL: PCI BIOS failed to initialize DecChip 21X40 CBIO 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I BIOS has initialized a DWORD register in the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space (at offset 10 hex) with illegal value (in 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this value is between 0 and FFFF hex). Check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verify the BIOS setup enables the PCI slot, allocate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to it, and initializes the adap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5 - FATAL: PCI BIOS allocated an illegal Interrupt to DecChip 21X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I BIOS has initialized a byte register in the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space (at offset 3C hex) with illegal value (in 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legal values are between 1 to 15). Check the BIOS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verify the BIOS setup enables the PCI slot, allocate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to it, and initializes the adap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6 - WARNING: Failed to handle Turb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BIOS returned a fail status in one of the call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mechanism. Chipset on motherboar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7 - FATAL: Internal CRC tab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und an error in internal CRC table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ile is corrupted or the file conten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28 - FATAL: Could not handle chipset bug workaroun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operate chipset bug workaround because PCI BIO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ail status in one of the calls involved with oper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9 - WARNING: This machine Host to PCI bridge has a 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limits DC21X4 bursts as a 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ssage indicates that your computer does no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the PCI Local Bus Specification (v2.0). The SMC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n this environment, but you are ur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 of your computer to determine if your BIO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eatures of the PCI Local Bus Specification 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30 - FATAL: This machine has a known bug when using cache in W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which may cause data corruption or system hang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mode to WT (Write Through)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40 - FATAL: Unable to locate or read the Ethernet ROM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caused by corrupt data stored in the IEEE serial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50 - FATAL: Failed to read 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read the IEEE serial flash ROM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failure. Make sure the IEEE flash ROM on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onal using EZStart's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machine host to PCI bridge has a known bug. Driv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1040 bursts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your computer does not correctly support the PCI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(v2.0). The SMC driver will function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urged to contact the manufacturer of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your BIOS correctly supports the features of the PCI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Specification 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