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SMCPWR.COM DOS ODI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setup an SMC Ethernet workstation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Novell NetWare 386 and IBM AS/400 network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modify the line speed (EtherPower 10/10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 installations involving multiple frame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Novell NetWare ODI Shell f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 EtherPower 10/100 adapter is defaul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100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s stor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et the adapter a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00 Mbps) using the Line_Speed parameter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NE SPEED section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therPower, EtherPower^2, or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y compliant Rev. 2.0 or above PCI BIOS suppli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v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LSL (provided on this Su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IPXODI (available from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X (available from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VLM (available from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vided in the Novell NetWare DOS ODI Cli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Provides a description of update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MCPWR.COM      SMCPWR Novell NetWare ODI Clie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.CFG         Novell network configuration file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SL.COM         Needed for Novell NetWare ODI DOS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OTOCOL.INI    Needed for Novell NetWare ODINSUP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machin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nable bus master operations to the selected PCI sl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lect interrupt to the selected PCI sl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he setup menu of your machin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also find the NetWare DOS ODI shell dri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supplied DOS ODI 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llowing files to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may be acquired from Novell Technical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Novell section on CompuServe (type GO NOVE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prompt, currently the DOSUP7.ZIP downloa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se files to your workstation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subdirectory you place them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se files to the same directory.  \LS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that we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o see that the IBM LAN Support Program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following files in the \LSP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EO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AOMO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ve not been installed, copy them from the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iskette to your workstation.  The DXMEOMOD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MAOMOD.SYS files should be v1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sure that the following lines are correct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under the Protocol and Link Driv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 SMCP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SMC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ll four frame types for the system to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IPX line is only necessary when the 802.3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no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a text editor, open the PROTOCOL.INI file loc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 Usually, this file is in the \L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of the current PROTOCOL.INI file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XMEO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XME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SMC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ing a text editor, edit the CONFIG.SY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imp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cyddx.sys files=8 drive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ing a text editor, edit the AUTOEXEC.BAT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(add the directory name where SMCPWR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C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boot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station displays the F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can now communicate with both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/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NE SPEED (ETHERPOWER 10/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CFG file contains various configuration parameter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apter. The default line speed for the EtherPower 10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100 Mbps. Therefore, make no changes to the Line_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the NET.CFG file if you wish to attach to a 100 Mbps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10 Mbps, remove the comment (;) indicator from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Spee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10 Mbps the active line speed selection. Other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active serial interface, are also specifi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