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95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spec 3.0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95 driver for 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EtherPower, EtherPower^2, or EtherPower 10/100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N95INST.TXT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N.SYS     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TPCI.INF       The driver's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DISK.ID          A tag file for Windows 95, make sure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 from which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DIS.VXD         The NDIS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compu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correct loading of the SMC 8432 enhanced mo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 within Windows 95, the following step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network NETPCI.INF file on the SuperDisk must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work NETPCI.INF file that is included on your Windows 95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steps before installing your 8432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rt up Windows 95 WITHOUT the SMC adapte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. Cl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ove the mouse pointer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When the Programs subtitles appear,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Promp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 DOS box will appear with the cursor in the window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D\INF to enter the IN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name the NETPCI.INF file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NETPCI.INF NETPCI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exit to leave the DOS box. Click on Start. Click o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ox with the highlighted message "Shut down the comput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ppear. Click on yes. Turn off the mach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do 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stall the SMC 8432 enhanced board in a PCI slot, attac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, and power up the machine. Windows 95 starts to boo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message "Starting Windows 95" appears, hit F8 ke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menu will appear. Choose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nsert the SuperDisk into the floppy drive. Type A:EZ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tart will show the present configuration of the 8432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lect Cust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lect Drivers/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elect Microsoft for the network operating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elec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Choose an appropriate destination directory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ompressed files. The recommended destinatio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". Select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When the file copying is complete, the message "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..." appears, select OK and EXIT. After exiting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IN to ent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PWRN 95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The 8432 adapter will be detected. A message box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he message "Driver from disk provided by manufactur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highlighted. Click okay. Type path to driver and in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 message "Please insert the disk labeled 'PCI Netcard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" will appear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river will now load. If an SMCPWR.DOS driver is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. If not, click Skip File when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The message "Please insert the disk labeled 'Windows 95 CD-R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.k." will appear. Click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Windows 95 will now begin to load the network fil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hat a certain file cannot be found appear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to that file. It will be the path to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the CD). When all files are loaded,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s, click yes at the restart message.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rt and boot up into Windows 95. A log on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start the machine. When the message Starting Windows 95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F8 key. Choose option 6, Command Prompt. Copy NDIS.VX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Disk to the following directory C:\WINDOWS\SYSTEM. Click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estar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