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for Workgroups v3.11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vides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vides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use EZStart to copy the DOS NDIS3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crosoft Windows for Workgroups v3.11 from the Super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s stored in the PROTOCOL.INI fi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TOCOL.INI parameters are SIA_MODE, which defin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ion (including full-duplex or half-duplex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, which specifies the PCI slot number location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in NDIS.DOC titled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Fast Ethernet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. Set the adapter at the correct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/100 Mbps) using the PROTOCOL.INI parameter DATA_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IS) v3.0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, EtherPower^2, or EtherPower 10/1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IN_WKGP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W.386      NDIS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Network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adapte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machin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used by the Microsoft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1 driver from the SuperDisk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inst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1 along with the SMC driver file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ndows for Workgroups installed and only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, proceed to "Installing the SMC Driver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1 along with the driver file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xpedite the driver installation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r Workgrou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stall an ODI or NDIS3 driver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.DRV file. You can downloa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ile from Novell's NetWire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Windows for Workgroups Disk 1 Setup disket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rive where you inserted the disk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t the DOS prompt,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o start the setup procedur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akes from 10 to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  Follow the screen prompts until the Network Set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s" and "Install Microsoft Windows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 additional network" or "Other"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Windows for Workgroups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Sharing" and specify whether you want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hare your files and printer(s)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Real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Add Adapter". The Add Network Adapt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Unlisted or Updated Network Adapter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the Install Driver window appears, insert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 the Install Driver window, type the path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esides (for example,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"OK". The Unlisted or Updated Network Adap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SMC adapter (8432 -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34 - EtherPower^2, 9332 - EtherPower 10/100)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you are prompted for the adapter's Base I/O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it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  When the Network Drivers window appea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 Adapter" and/or "Add Protocol" to add mor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four) and protocols. Refer to you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group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change the Base I/O setting you specified in ste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lect a driver type, select "Setup"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"Real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"Advanced". You will be prompted with sever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Data Rate, Burst Length, and Bus Numbe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t" for each option. Click on "OK" to clo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"Close" (or "Cancel") followed by "OK" (or "Contin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Microsoft Windows Networks Names box,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ollow the screen prompts to comple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will be prompted to provide the NETWARE.DRV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where this file is located. If the file resi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, insert the diskette into an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end of the installation,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accept all the options you selected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or return to DOS. Restart your compu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for Workgroups v3.11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Network Setup icon in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Network Setup dialog box appears, refer to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Workgroups and the SMC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