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Power, EtherPower^2 (Dua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sic packet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the packet driver to connect to a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BYU packet driver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the packet driver to connect to a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tel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the packet driver with SMC/W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EtherPower^2 Dual Channel Ethernet PCI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ET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basic packet driver us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etworks have different requirements,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in your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   This switch delays the adapter's initialization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packet driver is accessed. Use this switch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 loads the operating system over the network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on the SM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 This switch configures the driver to change 8137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seen by the client into IEEE802.3 packets. 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BYU's NetWare packet driver shell, you can o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If you want to use 8137 packets, use "e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ntel's PDIPX103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 This switch disables promiscuous mode. A small level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hieved by disabling promiscuous mod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promiscuous mode should not be mistaken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    This switch is used with Microsoft Windows for nonresid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stacks, such as NCSA Telnet and PC-Gopher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Windows freely copyable utility, winp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    The SMC packet driver can be used with both Ethernet_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EE 802.3 frame types. The packet driver specific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a driver to report one class which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. If you use the packet driver with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ects to find an IEEE 802.3 packet drive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 packet driver, use this switch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use IEEE 802.3-forma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provides services for client program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acket driver by issuing software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terrupt between the hexadecimal addresses of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x80 can be used with the packet driver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67 is reserved for the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70 through 0x77 are reserved for hardware IRQ lin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software interrupt, assign that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, and install the packet driver. The cli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locate the packet driver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's signature at software interrupts from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2.2 SERVER USING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nect to a NetWare 2.2 server that,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IEEE 802.3-type packets, us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R -n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PWR denotes the SMC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change 8137-formatted packets s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into IEEE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 0x7e is the hexadecimal address 7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llows packet driver clients to use interrupt 7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SERVER USING THE INTEL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can be used to connect the SMC EtherPower adapters to  a NetWare 3.11, 3.12, 4.0, 4.01 or 4.10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TPWR -i &lt;0xPacket_int_no&gt;  [&lt;slot_num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P | BNC | AUI | TP_FULL_DUPLEX | TP_NO_LINK_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PWR denotes the SMC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i configures the driver to use IEEE 802.3 formatte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DIPX protocol expec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Packet_int_no&gt; is the adapter's software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[&lt;slot_num&gt;] is the optional parameter for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adapter is plac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[TP | BNC | AUI | TP_FULL_DUPLEX | TP_NO_LINK_TES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to specify the c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PWR -i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using Ethernet II frame typ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config" to configure the PDIPX driver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config" is a step used to configure a shel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refer to our Novell Ne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Ether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^2, EtherPower 10/100, EZStart, and Super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Standard Microsystems Corporation. Other product an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