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OS/2 Workstatio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Power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5         4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not detecting the BNC port during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driver that supports both 10 and 100Mbp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Fast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not reading the net.cfg media keywor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interrupt shar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, EtherCard PLUS and SuperDisk are trademarks, and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