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ll NetWare OS/2 Workstation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ther 10/100 Fast Ethernet EIS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installation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apter install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SMC's NetWare OS/2 ODI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rom the SMC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install the driver using Novell's OS/2 requ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multipl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NSTALLATION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IBM-compatible personal computer with 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rocessor and PCI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n EtherPower 10/100 Fast Ethernet, EtherPower Ethernet, or EtherPower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 Ethernet PCI adapter for that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ully compliant Rev. 2.0 or above PCI BIOS supplied with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therPower 10/100, EtherPower, or EtherPower^2 user gu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any of the supported Ethernet PCI adap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CI computer, make sure the slot you select supports bus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Motherboards with bus master jumpers and interrupt jump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 s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able bus master operations to the selected PCI sl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motherboard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interrupt to the selected PCI slot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herboard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ter your computer's setup menu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bus master on the EtherPower 10/100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I/O on the EtherPower 10/100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e interrupt number on the EtherPower 10/100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therboards with automatic PCI parameter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 specific setup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Network Drivers and Documentati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select 'Novell NetWare OS/2 ODI Driver'. Then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Drivers and Documentation screen appears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py Files' to copy all the files used by this dri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Disk to the Destination Directory recomme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tart, or to a different 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llowing instructions with those in Novell's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for OS/2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ad the NetWare Requester INSTALL program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in the Ne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Requester on workstation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fy the source and targe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"Edit CONFIG.SYS and Copy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"SMCPWRS.SYS" from the list. If the SMC driver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, type: SMCPW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prompted as to whether this is a third-party NIC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elect or deselect any remaining options, then select "Sav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Save File As:" field, type: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n the Copy Requester Files window, select "Cop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Proceed with the instructions in the NetWare Works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manual until you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NET.CFG file and check that the line speed, cable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protocol type settings are correct for your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need to specify port numbers or interrup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specify PCI slot numbers if you are install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adapters are installed in the same workstation,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CFG file in the \NETWARE subdirectory on your PC.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use any text editor to open the file and ad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SMCPW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SMCPW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lines, X is the logical PCI slot number of the adap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6. EISA slots are counted from 1 to 15. The first PCI adap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puter will be treated as if it is installed in slot 16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ll be in slot 17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modify the file, copy it to the \NETWARE subdirector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here the SMCPWRS.SYS OS/2 ODI driver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apter hardware failure detected (initializ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dapter for configuration confli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apter did not pass the initialization self-test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a hardware problem. Check the adapter fo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Ethernet Adapters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could not detect an adapter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adapter is inserted properly into the slot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valid Ethernet node address spec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address specified in the NET.CFG file wa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and multicast addresses are not allow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ddresses. Use the node address override with 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can cause problem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nnot access adapter RAM prope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 could read or write the adapter RAM.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adapter does not share the same memory spac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ultiple media types defi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media type (e.g. BNC, TP) are defined in the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nder the Link Driver SMCPWRS section. The last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listed will be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valid line speed defi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ther than 100 or 10 is used for the Line_Speed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.CFG file under the Link Driver SMCPWRS section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as if no Line_Speed keyword is specifi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e Speed ignored when AUTODETECT is defi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Line_Speed and the AUTODETECT keyword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CFG file under the Link Driver SMCPWRS section. The Line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will be igno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media type defined is not supported at 100Mb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dia type keyword such as BNC or AUI is defin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Speed 100 in the NET.CFG file under the Link Driver SMCPW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The driver will not load since such media 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at 100Mbps. Change the media type or the Line_Spe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T.CFG 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apter does not support Media type or Line speed defined in net.cf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dia type and/or Line_speed defined in the net.cfg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this adapter. Change the media type or Line_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 value or use 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ROM contains invalid configuration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echnical support if you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ercial computer software and documentation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at DFARS 252.227-7013, or subparagraphs (c) (1) and (2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NY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Power 10/100, EZStart, and SuperDisk are trademarks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products and company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